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31115</wp:posOffset>
                </wp:positionV>
                <wp:extent cx="5829300" cy="847217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472240"/>
                          <a:chOff x="0" y="0"/>
                          <a:chExt cx="5829480" cy="8472240"/>
                        </a:xfrm>
                      </wpg:grpSpPr>
                      <wps:wsp>
                        <wps:cNvSpPr txBox="1"/>
                        <wps:spPr>
                          <a:xfrm>
                            <a:off x="0" y="595800"/>
                            <a:ext cx="9943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андир в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4320" y="714960"/>
                            <a:ext cx="228600" cy="118800"/>
                          </a:xfrm>
                          <a:prstGeom prst="rightArrow">
                            <a:avLst>
                              <a:gd name="adj1" fmla="val 50000"/>
                              <a:gd name="adj2" fmla="val 48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920" y="595800"/>
                            <a:ext cx="6058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14960"/>
                            <a:ext cx="228600" cy="118800"/>
                          </a:xfrm>
                          <a:custGeom>
                            <a:avLst/>
                            <a:gdLst>
                              <a:gd name="textAreaLeft" fmla="*/ 20160 w 129600"/>
                              <a:gd name="textAreaRight" fmla="*/ 113400 w 12960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95080"/>
                            <a:ext cx="3772080" cy="19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роки виконання робіт щодо ТО та консервації машин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види зберігання та способи герметизації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марка та номери машин, що підлягають постановці на зберіга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порядок підготовки до робіт особового складу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клад спеціалізованих постів, бригад та їх керівник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рядок матеріально-технічного забезпечення; відповідальні особи за виконання робіт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клад комісії для перевірки стану машин, обсягу та якості робіт, які виконан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116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739960"/>
                            <a:ext cx="228600" cy="118800"/>
                          </a:xfrm>
                          <a:prstGeom prst="rightArrow">
                            <a:avLst>
                              <a:gd name="adj1" fmla="val 50000"/>
                              <a:gd name="adj2" fmla="val 48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621160"/>
                            <a:ext cx="5716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ла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39960"/>
                            <a:ext cx="228600" cy="118800"/>
                          </a:xfrm>
                          <a:custGeom>
                            <a:avLst/>
                            <a:gdLst>
                              <a:gd name="textAreaLeft" fmla="*/ 20160 w 129600"/>
                              <a:gd name="textAreaRight" fmla="*/ 113400 w 12960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620800"/>
                            <a:ext cx="3772080" cy="19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ідготовка особового складу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безпечення підрозділів матеріалами та засобами обслуговува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сяг робіт щодо підготовки машин до зберіга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рміни та обсяг робіт, які виконуються спеціалізованими постами та бригадами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бладнання стоянок для машин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рядок перевірки якості робіт посадовими особами та членами комісії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ядок оформлення експлуатаційної документ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072440"/>
                            <a:ext cx="114480" cy="1310040"/>
                          </a:xfrm>
                          <a:prstGeom prst="downArrow">
                            <a:avLst>
                              <a:gd name="adj1" fmla="val 50000"/>
                              <a:gd name="adj2" fmla="val 2860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97440"/>
                            <a:ext cx="114480" cy="1310040"/>
                          </a:xfrm>
                          <a:prstGeom prst="downArrow">
                            <a:avLst>
                              <a:gd name="adj1" fmla="val 50000"/>
                              <a:gd name="adj2" fmla="val 2860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37960"/>
                            <a:ext cx="4915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лгоритм розробки і зміст документів щодо постановки машин на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6400" y="0"/>
                            <a:ext cx="1028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899600"/>
                            <a:ext cx="10141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-графі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733360"/>
                            <a:ext cx="10141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готовка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685920"/>
                            <a:ext cx="10141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ання акту закла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757640"/>
                            <a:ext cx="101412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 якості ро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501840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4899600"/>
                            <a:ext cx="37317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казується перелік робіт, що виконуються, виконавці та терміни виконання запланованих робі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5375880"/>
                            <a:ext cx="113040" cy="237960"/>
                          </a:xfrm>
                          <a:prstGeom prst="downArrow">
                            <a:avLst>
                              <a:gd name="adj1" fmla="val 50000"/>
                              <a:gd name="adj2" fmla="val 526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585216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5732640"/>
                            <a:ext cx="37317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водиться силами підготовленого особового складу із залученням спеціалістів ремонтних підрозділів та з участю водіїв (обслуги)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6209640"/>
                            <a:ext cx="113040" cy="356760"/>
                          </a:xfrm>
                          <a:prstGeom prst="downArrow">
                            <a:avLst>
                              <a:gd name="adj1" fmla="val 50000"/>
                              <a:gd name="adj2" fmla="val 789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80544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6686640"/>
                            <a:ext cx="37317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завершення робіт робиться запис у паспорті (формулярі) та картці ма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7400880"/>
                            <a:ext cx="113040" cy="237960"/>
                          </a:xfrm>
                          <a:prstGeom prst="downArrow">
                            <a:avLst>
                              <a:gd name="adj1" fmla="val 50000"/>
                              <a:gd name="adj2" fmla="val 526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7996680"/>
                            <a:ext cx="226080" cy="118800"/>
                          </a:xfrm>
                          <a:custGeom>
                            <a:avLst/>
                            <a:gdLst>
                              <a:gd name="textAreaLeft" fmla="*/ 19800 w 128160"/>
                              <a:gd name="textAreaRight" fmla="*/ 112320 w 128160"/>
                              <a:gd name="textAreaTop" fmla="*/ 16920 h 67320"/>
                              <a:gd name="textAreaBottom" fmla="*/ 507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7757640"/>
                            <a:ext cx="373176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шини до короткочасного зберігання, перевіряються командирами підрозділів, а тривалого зберігання - комісією, призначеною командиром військової частин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2.45pt;width:459pt;height:667.1pt" coordorigin="774,49" coordsize="9180,133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;top:987;width:1565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андир в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40;top:1175;width:359;height:1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87;width:953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3654;top:1175;width:359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986;width:5939;height:30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роки виконання робіт щодо ТО та консервації машин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види зберігання та способи герметизації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марка та номери машин, що підлягають постановці на зберіга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порядок підготовки до робіт особового складу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клад спеціалізованих постів, бригад та їх керівник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рядок матеріально-технічного забезпечення; відповідальні особи за виконання робіт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клад комісії для перевірки стану машин, обсягу та якості робіт, які виконан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;top:4177;width:161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4364;width:359;height:1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4177;width:89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ла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4;top:4364;width:359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4176;width:5939;height:30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ідготовка особового складу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безпечення підрозділів матеріалами та засобами обслуговува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сяг робіт щодо підготовки машин до зберіга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рміни та обсяг робіт, які виконуються спеціалізованими постами та бригадами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бладнання стоянок для машин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рядок перевірки якості робіт посадовими особами та членами комісії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ядок оформлення експлуатаційної документ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114;top:1738;width:179;height:20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4927;width:179;height:20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87;top:423;width:77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лгоритм розробки і зміст документів щодо постановки машин на зберіг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49;width:16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14;top:7765;width:159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-графі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9078;width:1596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готовка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10578;width:1596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ання акту закла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12266;width:1596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 якості робі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7952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7765;width:5876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казується перелік робіт, що виконуються, виконавці та терміни виконання запланованих робі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8515;width:177;height:37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9265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9077;width:5876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водиться силами підготовленого особового складу із залученням спеціалістів ремонтних підрозділів та з участю водіїв (обслуги)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9828;width:177;height:5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10766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10579;width:5876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завершення робіт робиться запис у паспорті (формулярі) та картці маш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6;top:11704;width:177;height:37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12642;width:355;height:1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2;top:12266;width:5876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шини до короткочасного зберігання, перевіряються командирами підрозділів, а тривалого зберігання - комісією, призначеною командиром військової части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</wp:posOffset>
                </wp:positionH>
                <wp:positionV relativeFrom="paragraph">
                  <wp:posOffset>99060</wp:posOffset>
                </wp:positionV>
                <wp:extent cx="5944235" cy="685673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6856560"/>
                          <a:chOff x="0" y="0"/>
                          <a:chExt cx="5944320" cy="6856560"/>
                        </a:xfrm>
                      </wpg:grpSpPr>
                      <wps:wsp>
                        <wps:cNvSpPr txBox="1"/>
                        <wps:spPr>
                          <a:xfrm>
                            <a:off x="1918440" y="861840"/>
                            <a:ext cx="18212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откочасне 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814760"/>
                            <a:ext cx="76716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л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1814760"/>
                            <a:ext cx="162936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ов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бо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1814760"/>
                            <a:ext cx="2132280" cy="58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нтроль за утримання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(огляди посадовими особами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1620360"/>
                            <a:ext cx="37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6718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67184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6718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29780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2541960"/>
                            <a:ext cx="1821240" cy="43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ивале 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5040"/>
                            <a:ext cx="671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kern w:val="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ля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3274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0189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3695040"/>
                            <a:ext cx="671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1з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3695040"/>
                            <a:ext cx="67104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2з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3695040"/>
                            <a:ext cx="57456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695040"/>
                            <a:ext cx="1246680" cy="43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консервац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3694320"/>
                            <a:ext cx="1150560" cy="7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віжен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Б ПММ та інших матеріа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276800"/>
                            <a:ext cx="3451320" cy="43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чне технічне обслугов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8240"/>
                            <a:ext cx="67104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дин раз на місяц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818240"/>
                            <a:ext cx="67104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року збері-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4818240"/>
                            <a:ext cx="67104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двох років збері-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4818240"/>
                            <a:ext cx="57456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рез 6…10 років збері-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4567680"/>
                            <a:ext cx="1150560" cy="43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роб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4132440"/>
                            <a:ext cx="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714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4714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7142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4132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3080" y="481896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48189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511056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5256360"/>
                            <a:ext cx="95868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уском двигу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5256360"/>
                            <a:ext cx="124668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рольним пробіг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040" y="51105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51105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6127920"/>
                            <a:ext cx="1917000" cy="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 2-му  ТО-2з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через 4 ро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5983560"/>
                            <a:ext cx="1257480" cy="87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 перевірках, інспектуваннях, та при ТО-2з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600" y="6127920"/>
                            <a:ext cx="958680" cy="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більше 10…1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0" y="554688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54688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6384960"/>
                            <a:ext cx="1612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5838840"/>
                            <a:ext cx="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0" y="642168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127920"/>
                            <a:ext cx="767160" cy="58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7880" y="642168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0"/>
                            <a:ext cx="10288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3327480"/>
                            <a:ext cx="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3274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7120" y="484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7.8pt;width:468.05pt;height:539.9pt" coordorigin="387,156" coordsize="9361,10798">
                <v:shape id="shape_0" stroked="t" o:allowincell="f" style="position:absolute;left:3408;top:1513;width:286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откочасне  збері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1;top:3014;width:1207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ля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53;top:3014;width:2565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ові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1</w:t>
                        </w:r>
                        <w:r>
                          <w:rPr>
                            <w:kern w:val="2"/>
                            <w:szCs w:val="24"/>
                            <w:b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бо 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3;top:3014;width:3357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нтроль за утримання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(огляди посадовими особами)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68,2708" to="7355,2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5,2789" to="1445,3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1,2789" to="3861,3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3,2789" to="7333,3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7,2200" to="4767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08;top:4159;width:2867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ивале  збері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;top:5975;width:10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kern w:val="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ляд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28,5396" to="9207,5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4910" to="4767,5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95;top:5975;width:10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1з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3;top:5975;width:1056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2з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11;top:5975;width:90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67;top:5975;width:196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консерваці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2;top:5974;width:1811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віжен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Б ПММ та інших матеріалі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5;top:6891;width:5434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чне технічне обслуговув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;top:7744;width:105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дин раз на місяц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5;top:7744;width:105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року збері-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3;top:7744;width:105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двох років збері-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11;top:7744;width:904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рез 6…10 років збері-г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2;top:7349;width:1811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робува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41,6664" to="841,7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,6664" to="2049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,7580" to="2049,7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7,6664" to="3257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7,7580" to="3257,7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5,6664" to="4465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5,7580" to="4465,7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5,6664" to="6125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7745" to="7181,7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0,7745" to="6880,8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8204" to="8087,8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068;top:8434;width:1509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уском двигу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1;top:8434;width:1962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рольним пробіг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3,8204" to="5823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8,8204" to="8088,8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97;top:9806;width:301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 2-му  ТО-2з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через 4 роки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1;top:9579;width:1979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 перевірках, інспектуваннях, та при ТО-2з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5;top:9806;width:1509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більше 10…1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78,8891" to="7181,8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8891" to="6880,9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1,10211" to="7634,10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9351" to="5219,10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7,10269" to="5218,10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8;top:9806;width:1207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8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аши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596,10269" to="1897,10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28;top:156;width:161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8,5396" to="92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5396" to="218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8,5396" to="344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8,5396" to="452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8,5396" to="596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8,5396" to="9208,7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8,5396" to="8128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8,7786" to="9207,778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6286500" cy="755840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558560"/>
                          <a:chOff x="0" y="0"/>
                          <a:chExt cx="6286680" cy="7558560"/>
                        </a:xfrm>
                      </wpg:grpSpPr>
                      <wps:wsp>
                        <wps:cNvSpPr txBox="1"/>
                        <wps:spPr>
                          <a:xfrm>
                            <a:off x="1517760" y="228600"/>
                            <a:ext cx="361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боти, які виконуються у ході утримання ВА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короткочасному зберіган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70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л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256760"/>
                            <a:ext cx="100908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 за розпорядком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799560"/>
                            <a:ext cx="4086360" cy="16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ибираються місця стоянок та під’їзні шлях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водиться зовнішній огляд машини та перевіряється її комплектність, наявність та цілісність печаток (при зберіганні на відкритому майданчику та під навісами), стан тенту (брезенту) та його кріпле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щаються поверхні машин (брезент для укриття машини) від пилу, бруду та опад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яється рівень палива у баках, охолоджувальної рідини у системі охолодження і доводиться до нор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ться та доводиться до норми тиск повітря в шина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3199680"/>
                            <a:ext cx="93420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ході ПХ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2513880"/>
                            <a:ext cx="4086360" cy="19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яється наявність підтікання палива, олив, охолоджувальної та гальмової рідини, у випадку виявлення усунення підтік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кумуляторні батареї очищуються від пилу, бруду та окису. Перевіряється та доводиться до норми рівень електроліту, ступінь зарядженості, а при необхідності здаються на заряджання. Гнізда і деталі кріплення акумуляторних батарей очищуються від пилу та окису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идаляються продукти корозії з пофарбованих і нефарбованих поверхонь; очищені влітку фарбуються, а взимку змащуються консерваційними мастила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ться наявність та стан індивідуального комплекту ЗІП, обслуговується інструмент воді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3720" y="1908720"/>
                            <a:ext cx="509760" cy="349920"/>
                          </a:xfrm>
                          <a:custGeom>
                            <a:avLst/>
                            <a:gdLst>
                              <a:gd name="textAreaLeft" fmla="*/ 96480 w 289080"/>
                              <a:gd name="textAreaRight" fmla="*/ 247680 w 289080"/>
                              <a:gd name="textAreaTop" fmla="*/ 114120 h 198360"/>
                              <a:gd name="textAreaBottom" fmla="*/ 169920 h 19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600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6002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3148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486080"/>
                            <a:ext cx="158040" cy="128880"/>
                          </a:xfrm>
                          <a:prstGeom prst="rightArrow">
                            <a:avLst>
                              <a:gd name="adj1" fmla="val 50000"/>
                              <a:gd name="adj2" fmla="val 306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3314880"/>
                            <a:ext cx="232920" cy="114480"/>
                          </a:xfrm>
                          <a:prstGeom prst="rightArrow">
                            <a:avLst>
                              <a:gd name="adj1" fmla="val 50000"/>
                              <a:gd name="adj2" fmla="val 50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2480" y="0"/>
                            <a:ext cx="934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700880"/>
                            <a:ext cx="88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481536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4700880"/>
                            <a:ext cx="44578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устити двигун та прогріти його до температури 75…80º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роботу двигуна на різних режимах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перевірити роботу освітлювальних, звукових контрольно-вимірювальних приладів, роботу склоочищувачів, опалювачів кабіни (корпусу) машини, фільтровентиляційної установки і водовідкачувальних засобів шляхом їх увімкнення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працездатність гальма та зчеплення, коробки передач, роздавальної коробки, стояночного гальма шляхом переміщення машини уперед та назад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сля закінчення робіт, що зв’язані з запуском двигуна, під час зберігання машин на відкритому майданчику загерметизувати повітроочищувачі (повітрозабирачі) і випускні труби глушників (ежектор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013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920" y="72154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600" y="6986880"/>
                            <a:ext cx="4457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еціально не встановлюється, машинам проводяться планові види ТО-1 або ТО-2 за обсягами, які встановлені для машин з обмеженою витратою моторесурс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65pt;width:495pt;height:595.15pt" coordorigin="180,133" coordsize="9900,11903">
                <v:shape id="shape_0" fillcolor="white" stroked="t" o:allowincell="f" style="position:absolute;left:2570;top:493;width:56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боти, які виконуються у ході утримання ВА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короткочасному зберіганн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2114;width:11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ля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1;top:2112;width:1588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 за розпорядком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9;top:1392;width:6434;height:254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ибираються місця стоянок та під’їзні шлях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водиться зовнішній огляд машини та перевіряється її комплектність, наявність та цілісність печаток (при зберіганні на відкритому майданчику та під навісами), стан тенту (брезенту) та його кріпле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щаються поверхні машин (брезент для укриття машини) від пилу, бруду та опадів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яється рівень палива у баках, охолоджувальної рідини у системі охолодження і доводиться до норм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ться та доводиться до норми тиск повітря в шина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1;top:5172;width:1470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ході ПХ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9;top:4092;width:6434;height:30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яється наявність підтікання палива, олив, охолоджувальної та гальмової рідини, у випадку виявлення усунення підтік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кумуляторні батареї очищуються від пилу, бруду та окису. Перевіряється та доводиться до норми рівень електроліту, ступінь зарядженості, а при необхідності здаються на заряджання. Гнізда і деталі кріплення акумуляторних батарей очищуються від пилу та окису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идаляються продукти корозії з пофарбованих і нефарбованих поверхонь; очищені влітку фарбуються, а взимку змащуються консерваційними мастилам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ться наявність та стан індивідуального комплекту ЗІП, обслуговується інструмент воді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422;top:3139;width:802;height:550;mso-wrap-style:none;v-text-anchor:middle;rotation:90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8,2653" to="1468,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653" to="1651,2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5354" to="1651,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1;top:2474;width:248;height:20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5354;width:366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609;top:133;width:14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5;top:7536;width:138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7716;width:53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6;top:7536;width:7019;height:30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устити двигун та прогріти його до температури 75…80º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роботу двигуна на різних режимах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перевірити роботу освітлювальних, звукових контрольно-вимірювальних приладів, роботу склоочищувачів, опалювачів кабіни (корпусу) машини, фільтровентиляційної установки і водовідкачувальних засобів шляхом їх увімкнення;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працездатність гальма та зчеплення, коробки передач, роздавальної коробки, стояночного гальма шляхом переміщення машини уперед та назад.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сля закінчення робіт, що зв’язані з запуском двигуна, під час зберігання машин на відкритому майданчику загерметизувати повітроочищувачі (повітрозабирачі) і випускні труби глушників (ежекторів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;top:1131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11496;width:53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6;top:11136;width:70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еціально не встановлюється, машинам проводяться планові види ТО-1 або ТО-2 за обсягами, які встановлені для машин з обмеженою витратою моторесурсі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6209030" cy="8686165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920" cy="8686080"/>
                          <a:chOff x="0" y="0"/>
                          <a:chExt cx="6208920" cy="8686080"/>
                        </a:xfrm>
                      </wpg:grpSpPr>
                      <wps:wsp>
                        <wps:cNvSpPr txBox="1"/>
                        <wps:spPr>
                          <a:xfrm>
                            <a:off x="1275120" y="101520"/>
                            <a:ext cx="34671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оботи, які виконуються у ході утримання ВА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тривалому зберіган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158840"/>
                            <a:ext cx="67104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л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3400"/>
                            <a:ext cx="14688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ході ПД або ПХД 1 раз на місяц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703440"/>
                            <a:ext cx="436248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 негерметизованих машинах розкрити кабіну, капот двигуна (моторний відсік), на зачохлених машинах попередньо зняти брезент та додатково перевірити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цездатність гідроприводу гальма, зчеплення та механічного приводу зчеплення (головного фрикціону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правління коробки передач, роздавальної коробки, стояночного гальма. При заїданні (заклинюванні) тяг приводу з’ясувати причину і усунути. Після закінчення робіт усі важелі поставити в нейтральне положе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цездатність приводів повітряної та дросельної затулки карбюратора, приводів паливного насоса високого тиску, аварійної зупинки двигуна, жалюзі тощо. Після закінчення робіт рейку паливного насосу високого тиску – повернути в положення, яку відповідає припиненню подання палива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івень палива у заповнених паливних баках та довести до нор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ан та заправлення балонів повітропуску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 час виконання робіт щодо догляду на загерметизованих машинах необхідно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контролювати обводнення силікагелю. У випадку, якщо ступінь обводнення силікагелю більше середньо допустимих значень, то необхідно знайти причину і її ліквідува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шкоджень плівки напівчохла, герметизуючої тканини та ущільнюючих валик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684880"/>
                            <a:ext cx="123048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герметизованих маш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2449800"/>
                            <a:ext cx="113760" cy="117000"/>
                          </a:xfrm>
                          <a:prstGeom prst="downArrow">
                            <a:avLst>
                              <a:gd name="adj1" fmla="val 50000"/>
                              <a:gd name="adj2" fmla="val 257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919240"/>
                            <a:ext cx="223560" cy="116280"/>
                          </a:xfrm>
                          <a:prstGeom prst="rightArrow">
                            <a:avLst>
                              <a:gd name="adj1" fmla="val 50000"/>
                              <a:gd name="adj2" fmla="val 48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040" y="0"/>
                            <a:ext cx="10288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4920"/>
                            <a:ext cx="12744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ерметизованих маш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5164560"/>
                            <a:ext cx="4572000" cy="18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контролювати обводнення силікагелю. У випадку, якщо ступінь обводнення силікагелю більше середньо допустимих значень, знайти причину і її ліквідува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 пошкоджень плівки напівчохла, герметизуючої тканини та ущільнюючих валик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5120" y="539928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7395120"/>
                            <a:ext cx="4572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7395120"/>
                            <a:ext cx="668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1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7395120"/>
                            <a:ext cx="42292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після одного року зберігання, або результатів огляду маши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751284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7864560"/>
                            <a:ext cx="668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-2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798192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7864560"/>
                            <a:ext cx="42292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сля двох років зберігання, або результатів огляду ма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334360"/>
                            <a:ext cx="668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8451720"/>
                            <a:ext cx="228600" cy="117000"/>
                          </a:xfrm>
                          <a:prstGeom prst="rightArrow">
                            <a:avLst>
                              <a:gd name="adj1" fmla="val 50000"/>
                              <a:gd name="adj2" fmla="val 48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8334360"/>
                            <a:ext cx="42292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рез 6…10 років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0600" y="7810200"/>
                            <a:ext cx="234360" cy="343080"/>
                          </a:xfrm>
                          <a:custGeom>
                            <a:avLst/>
                            <a:gdLst>
                              <a:gd name="textAreaLeft" fmla="*/ 44280 w 132840"/>
                              <a:gd name="textAreaRight" fmla="*/ 113760 w 132840"/>
                              <a:gd name="textAreaTop" fmla="*/ 111960 h 194400"/>
                              <a:gd name="textAreaBottom" fmla="*/ 1666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51284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512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981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845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488.9pt;height:683.95pt" coordorigin="360,168" coordsize="9778,13679">
                <v:shape id="shape_0" fillcolor="white" stroked="f" o:allowincell="f" style="position:absolute;left:2368;top:328;width:5459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оботи, які виконуються у ході утримання ВА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тривалому зберіган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7;top:1993;width:105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ля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756;width:2312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ході ПД або ПХД 1 раз на міся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1276;width:6869;height:68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 негерметизованих машинах розкрити кабіну, капот двигуна (моторний відсік), на зачохлених машинах попередньо зняти брезент та додатково перевірити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цездатність гідроприводу гальма, зчеплення та механічного приводу зчеплення (головного фрикціону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правління коробки передач, роздавальної коробки, стояночного гальма. При заїданні (заклинюванні) тяг приводу з’ясувати причину і усунути. Після закінчення робіт усі важелі поставити в нейтральне положе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цездатність приводів повітряної та дросельної затулки карбюратора, приводів паливного насоса високого тиску, аварійної зупинки двигуна, жалюзі тощо. Після закінчення робіт рейку паливного насосу високого тиску – повернути в положення, яку відповідає припиненню подання палива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івень палива у заповнених паливних баках та довести до норм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ан та заправлення балонів повітропуску.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 час виконання робіт щодо догляду на загерметизованих машинах необхідно: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контролювати обводнення силікагелю. У випадку, якщо ступінь обводнення силікагелю більше середньо допустимих значень, то необхідно знайти причину і її ліквідува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1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шкоджень плівки напівчохла, герметизуючої тканини та ущільнюючих валикі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;top:4396;width:1937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герметизованих маш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8;top:4026;width:178;height:18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8;top:4765;width:351;height:18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61;top:168;width:161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;top:8302;width:2006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ерметизованих маш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8;top:8301;width:7199;height:29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ити стан напівчохлів, герметизацію отворів, щілин, люків та приклеювання герметизуючої тканини, усі виявлені недоліки усуну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контролювати обводнення силікагелю. У випадку, якщо ступінь обводнення силікагелю більше середньо допустимих значень, знайти причину і її ліквідува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стити поверхні машин (напівчохлів) від пилу та опадів. Під час видалення пилу та опадів з поверхонь напівчохлів і машин, герметизованих методом “Заклейка”, користуватися м’якими щітками (віниками), щоб уникнути пошкоджень плівки напівчохла, герметизуючої тканини та ущільнюючих валикі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8;top:8671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;top:11814;width:71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11814;width:105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1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1814;width:66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після одного року зберігання, або результатів огляду маши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1999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12553;width:105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-2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2738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2553;width:66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сля двох років зберігання, або результатів огляду маш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13293;width:105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3478;width:359;height:18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3293;width:665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рез 6…10 років зберіг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;top:12468;width:368;height:539;mso-wrap-style:none;v-text-anchor:middle;rotation:90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8,11999" to="1468,1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11999" to="1647,11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8,12738" to="1647,12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8,13478" to="1647,13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5927090" cy="4815205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4815360"/>
                          <a:chOff x="0" y="0"/>
                          <a:chExt cx="5927040" cy="4815360"/>
                        </a:xfrm>
                      </wpg:grpSpPr>
                      <wps:wsp>
                        <wps:cNvSpPr txBox="1"/>
                        <wps:spPr>
                          <a:xfrm>
                            <a:off x="1185480" y="459720"/>
                            <a:ext cx="338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ядок переконсервації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120"/>
                            <a:ext cx="1185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мі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915120"/>
                            <a:ext cx="118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, С – при Р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1486440"/>
                            <a:ext cx="1693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, ДЖ – 1 раз в 4 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185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2057400"/>
                            <a:ext cx="4064040" cy="10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няття машин зі зберіг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технічного стану машин зовнішнім оглядом та контрольним пробігом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сунення недоліків та заміна окремих  деталей, які вийшли із строю та деталей з обмеженим строком служб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готовка машин до зберігання на новий стр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102924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60092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05812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11854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к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3543840"/>
                            <a:ext cx="339120" cy="114480"/>
                          </a:xfrm>
                          <a:prstGeom prst="rightArrow">
                            <a:avLst>
                              <a:gd name="adj1" fmla="val 50000"/>
                              <a:gd name="adj2" fmla="val 740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3543480"/>
                            <a:ext cx="406404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працьовується та удосконалюється технологічний процес знімання машин зі зберіг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цінюється ефективність захисту поверхонь від корозії і старі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мічаються заходи щодо удосконалення методів консервації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водиться збирання використаних консерваційних матеріалів, засобів герметизації з метою їх утилізації або відновлення для повторного використання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143000"/>
                            <a:ext cx="186228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азі виявлення недоліків у зберіганні терміни зменшую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5640" y="1143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14372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171504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137232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3160" y="0"/>
                            <a:ext cx="15238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0pt;width:466.7pt;height:379.15pt" coordorigin="207,0" coordsize="9334,7583">
                <v:shape id="shape_0" fillcolor="white" stroked="t" o:allowincell="f" style="position:absolute;left:2074;top:724;width:53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ядок переконсервації маш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;top:1441;width:18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мі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441;width:186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, С – при Р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2341;width:266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, ДЖ – 1 раз в 4 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3240;width:186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3240;width:6399;height:164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няття машин зі зберіг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технічного стану машин зовнішнім оглядом та контрольним пробігом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сунення недоліків та заміна окремих  деталей, які вийшли із строю та деталей з обмеженим строком служб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готовка машин до зберігання на новий стро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162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252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324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5580;width:186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к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5581;width:533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1;top:5580;width:6399;height:20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993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працьовується та удосконалюється технологічний процес знімання машин зі зберіг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993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цінюється ефективність захисту поверхонь від корозії і старі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993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мічаються заходи щодо удосконалення методів консервації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водиться збирання використаних консерваційних матеріалів, засобів герметизації з метою їх утилізації або відновлення для повторного використання</w:t>
                        </w:r>
                        <w:r>
                          <w:rPr>
                            <w:kern w:val="2"/>
                            <w:szCs w:val="20"/>
                            <w:bCs/>
                            <w:sz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7;top:1800;width:2932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азі виявлення недоліків у зберіганні терміни зменшу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4,1801" to="6074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8,1801" to="6073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8,2701" to="6073,2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2161" to="6607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41;top:0;width:239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</wp:posOffset>
                </wp:positionH>
                <wp:positionV relativeFrom="paragraph">
                  <wp:posOffset>53975</wp:posOffset>
                </wp:positionV>
                <wp:extent cx="6400800" cy="400050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000680"/>
                          <a:chOff x="0" y="0"/>
                          <a:chExt cx="6400800" cy="4000680"/>
                        </a:xfrm>
                      </wpg:grpSpPr>
                      <wps:wsp>
                        <wps:cNvSpPr txBox="1"/>
                        <wps:spPr>
                          <a:xfrm>
                            <a:off x="1714680" y="4572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роль за порядком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хо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64008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повідність кількості машин обліковим даним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вильність розташування машин під час зберігання (відокремлене утримання машин тривалого зберігання від інших машин, дистанції та інтервали між машинами, а також відстань від стін, колон та воріт, правильність вивантажування коліс і підвіски автомобіля та ін.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тримання встановленого порядку утримання машин, які знаходяться на зберіганні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тримання порядку та чистоти на місцях зберігання і підтримання умов, які знижують негативний вплив зовнішнього середовища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авильність та надійність укриття машин брезентами та стан брезентів (тентів), напівчохл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явність на машинах карток з вказівкою даних щодо заправлення агрегатів та систем, а також місць зберігання майна та приладдя машин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ожливість приведення машин у готовність до використання у встановлені строки (забезпечення швидкого доставляння та установки акумуляторних батарей, наявність обладнання для заливання електроліту у сухозаряджені батареї, заправленні машин паливом та охолоджувальною рідиною, швидкого знімання автомобілів з підставок та ін.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иконання плану-графіка технологічного обслуговування та випробування машин на зберіганні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0028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0"/>
                            <a:ext cx="112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4.25pt;width:504pt;height:315pt" coordorigin="207,85" coordsize="10080,6300">
                <v:shape id="shape_0" fillcolor="white" stroked="t" o:allowincell="f" style="position:absolute;left:2907;top:80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роль за порядком зберіг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07;top:170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2605;width:10079;height:3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повідність кількості машин обліковим даним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вильність розташування машин під час зберігання (відокремлене утримання машин тривалого зберігання від інших машин, дистанції та інтервали між машинами, а також відстань від стін, колон та воріт, правильність вивантажування коліс і підвіски автомобіля та ін.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тримання встановленого порядку утримання машин, які знаходяться на зберіганні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тримання порядку та чистоти на місцях зберігання і підтримання умов, які знижують негативний вплив зовнішнього середовища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авильність та надійність укриття машин брезентами та стан брезентів (тентів), напівчохлів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явність на машинах карток з вказівкою даних щодо заправлення агрегатів та систем, а також місць зберігання майна та приладдя машин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ожливість приведення машин у готовність до використання у встановлені строки (забезпечення швидкого доставляння та установки акумуляторних батарей, наявність обладнання для заливання електроліту у сухозаряджені батареї, заправленні машин паливом та охолоджувальною рідиною, швидкого знімання автомобілів з підставок та ін.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иконання плану-графіка технологічного обслуговування та випробування машин на зберіганні.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7;top:1345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7;top:2245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26;top:85;width:17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17310" cy="422910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4229280"/>
                          <a:chOff x="0" y="0"/>
                          <a:chExt cx="6417360" cy="4229280"/>
                        </a:xfrm>
                      </wpg:grpSpPr>
                      <wps:wsp>
                        <wps:cNvSpPr txBox="1"/>
                        <wps:spPr>
                          <a:xfrm>
                            <a:off x="1284480" y="114480"/>
                            <a:ext cx="3190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імання зі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571680"/>
                            <a:ext cx="1595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откочасн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571680"/>
                            <a:ext cx="1595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ивал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забезпечення бойової підготовки військ і використовуються згідно за планами експлуатації автомобільної техніки в межах річних н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1028880"/>
                            <a:ext cx="3625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я виконання заходів, передбачених планами Міністра оборони України і начальника Генерального штабу;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освіження машин та випробування – відповідно до плану-графіка ТО та випробування машин, які утримуються на тривалому зберіган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000" y="1828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228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00480"/>
                            <a:ext cx="321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3200400"/>
                            <a:ext cx="3190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 командира військової част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657600"/>
                            <a:ext cx="6002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става для зняття, кількість знятих машин за марками та номерами, з якою метою та на який термін вони знімаються зі зберігання заплановані витрати моторесурсів. Номер та дата наказу записуються в формуляр (паспорт) маш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2629080"/>
                            <a:ext cx="5435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проведення комплексного технічного обслуговування (РТО, ТО-2з з переконсервацією та контрольним пробігом) проводиться відповідно до планів обслуговування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2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0"/>
                            <a:ext cx="116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05.3pt;height:333pt" coordorigin="0,180" coordsize="10106,6660">
                <v:shape id="shape_0" fillcolor="white" stroked="t" o:allowincell="f" style="position:absolute;left:2023;top:361;width:502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імання зі зберіг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5;top:1081;width:25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откочасн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5;top:1081;width:25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ивал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1;width:4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забезпечення бойової підготовки військ і використовуються згідно за планами експлуатації автомобільної техніки в межах річних н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7;top:1801;width:5708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я виконання заходів, передбачених планами Міністра оборони України і начальника Генерального штабу;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освіження машин та випробування – відповідно до плану-графіка ТО та випробування машин, які утримуються на тривалому зберіган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7,3060" to="2367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3780" to="7407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961" to="7406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4860" to="4887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3;top:5220;width:50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 командира військової част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;top:5940;width:945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става для зняття, кількість знятих машин за марками та номерами, з якою метою та на який термін вони знімаються зі зберігання заплановані витрати моторесурсів. Номер та дата наказу записуються в формуляр (паспорт) маши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0;top:4321;width:8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проведення комплексного технічного обслуговування (РТО, ТО-2з з переконсервацією та контрольним пробігом) проводиться відповідно до планів обслуговування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3961" to="4887,4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7,5580" to="4887,5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80;width:18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6058535" cy="388620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3886200"/>
                          <a:chOff x="0" y="0"/>
                          <a:chExt cx="6058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1670760" y="266760"/>
                            <a:ext cx="301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ст робіт щодо знімання зі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48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ти 1 чер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800280"/>
                            <a:ext cx="45435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герметизація агрегат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становлення акумуляторних батарей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правлення паливом та охолоджувальною рідиною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пуск двигуна та перевірка його роботи на різних його режимах, перевірка контрольно-вимірювальних приладів і засобів сигналізації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тиску повітря в шинах та доведення його до норм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справності роботи освітлювальних та світлосигнальних приладів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становлення щіток склоочищувача та перевірка його робот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ка справності гальм та рульового управлі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048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боти 2 чер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2743200"/>
                            <a:ext cx="45435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заправлення машин паливом (при необхідності)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ладення та кріплення брезенту для укривання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ладення килимків на підлогу кабіни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чищення інструменту від консерваційного мастила та укладення його на місце;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сунення несправност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048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пар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148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айоні зосередження або на прива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143000"/>
                            <a:ext cx="116280" cy="343080"/>
                          </a:xfrm>
                          <a:prstGeom prst="downArrow">
                            <a:avLst>
                              <a:gd name="adj1" fmla="val 50000"/>
                              <a:gd name="adj2" fmla="val 737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086280"/>
                            <a:ext cx="116280" cy="228600"/>
                          </a:xfrm>
                          <a:prstGeom prst="downArrow">
                            <a:avLst>
                              <a:gd name="adj1" fmla="val 50000"/>
                              <a:gd name="adj2" fmla="val 491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914400"/>
                            <a:ext cx="349920" cy="114480"/>
                          </a:xfrm>
                          <a:custGeom>
                            <a:avLst/>
                            <a:gdLst>
                              <a:gd name="textAreaLeft" fmla="*/ 30960 w 198360"/>
                              <a:gd name="textAreaRight" fmla="*/ 173880 w 19836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857680"/>
                            <a:ext cx="349920" cy="114480"/>
                          </a:xfrm>
                          <a:custGeom>
                            <a:avLst/>
                            <a:gdLst>
                              <a:gd name="textAreaLeft" fmla="*/ 30960 w 198360"/>
                              <a:gd name="textAreaRight" fmla="*/ 173880 w 19836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6400" y="0"/>
                            <a:ext cx="93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5pt;width:477.05pt;height:306pt" coordorigin="360,265" coordsize="9541,6120">
                <v:shape id="shape_0" fillcolor="white" stroked="t" o:allowincell="f" style="position:absolute;left:2991;top:685;width:4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іст робіт щодо знімання зі зберіга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1345;width:16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ти 1 чер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2;top:1525;width:7154;height:2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герметизація агрегатів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становлення акумуляторних батарей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правлення паливом та охолоджувальною рідиною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пуск двигуна та перевірка його роботи на різних його режимах, перевірка контрольно-вимірювальних приладів і засобів сигналізації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тиску повітря в шинах та доведення його до норм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справності роботи освітлювальних та світлосигнальних приладів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становлення щіток склоочищувача та перевірка його роботи;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ка справності гальм та рульового управлінн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405;width:16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боти 2 чер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2;top:4585;width:7154;height:17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заправлення машин паливом (при необхідності)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ладення та кріплення брезенту для укривання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ладення килимків на підлогу кабіни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чищення інструменту від консерваційного мастила та укладення його на місце;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000" w:leader="none"/>
                          </w:tabs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сунення несправност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605;width:16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пар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5485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айоні зосередження або на прива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2065;width:182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;top:5125;width:182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1705;width:550;height:17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4765;width:550;height:17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33;top:265;width:14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6220460" cy="903033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0440" cy="9030240"/>
                          <a:chOff x="0" y="0"/>
                          <a:chExt cx="6220440" cy="9030240"/>
                        </a:xfrm>
                      </wpg:grpSpPr>
                      <wps:wsp>
                        <wps:cNvSpPr txBox="1"/>
                        <wps:spPr>
                          <a:xfrm>
                            <a:off x="1473120" y="385560"/>
                            <a:ext cx="3072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корочення термінів приведе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готовність до використання досягає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7760"/>
                            <a:ext cx="319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швидким розкриттям паркових приміщень, видаванням ключів від люків машин та замків запалю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157760"/>
                            <a:ext cx="2334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ціональна конструкція запорів приміщень, зберігання ключів у чергового пар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2160"/>
                            <a:ext cx="31953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чним виконанням усіх операцій технологічного процесу знімання машин зі зберіг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957680"/>
                            <a:ext cx="233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машині на видному місці - технологічна картка зняття зі зберігання, практичні заняття з о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1400"/>
                            <a:ext cx="3195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м найбільш ефективних способів запуску двигуна та його прогрівання при низьких температу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872080"/>
                            <a:ext cx="233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пускові підігрівачі,  зберігання найбільш важливої техніки в опалюваних приміщенн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1760"/>
                            <a:ext cx="31953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ворення необхідних запасів палива та низькозамерзаючої рідини або гарячої води, організацією механізованого заправлення машин паливом та охолоджуючою рідино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3841200"/>
                            <a:ext cx="23349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аси палива – зимових сор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814680"/>
                            <a:ext cx="122400" cy="344160"/>
                          </a:xfrm>
                          <a:prstGeom prst="downArrow">
                            <a:avLst>
                              <a:gd name="adj1" fmla="val 50000"/>
                              <a:gd name="adj2" fmla="val 702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72908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574360"/>
                            <a:ext cx="117000" cy="183600"/>
                          </a:xfrm>
                          <a:prstGeom prst="downArrow">
                            <a:avLst>
                              <a:gd name="adj1" fmla="val 50000"/>
                              <a:gd name="adj2" fmla="val 39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3474720"/>
                            <a:ext cx="117000" cy="197640"/>
                          </a:xfrm>
                          <a:prstGeom prst="downArrow">
                            <a:avLst>
                              <a:gd name="adj1" fmla="val 50000"/>
                              <a:gd name="adj2" fmla="val 42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415520"/>
                            <a:ext cx="368280" cy="17280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188080"/>
                            <a:ext cx="368280" cy="17208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560"/>
                              <a:gd name="textAreaBottom" fmla="*/ 7344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3088800"/>
                            <a:ext cx="368280" cy="17280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3956760"/>
                            <a:ext cx="368280" cy="172800"/>
                          </a:xfrm>
                          <a:custGeom>
                            <a:avLst/>
                            <a:gdLst>
                              <a:gd name="textAreaLeft" fmla="*/ 32400 w 208800"/>
                              <a:gd name="textAreaRight" fmla="*/ 182880 w 20880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4929480"/>
                            <a:ext cx="319536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ціональна організація зберігання акумуляторних батарей для приведення їх в робочий стан та доставки до машин з мінімальними витратам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929480"/>
                            <a:ext cx="2334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зація приведення у робочий стан та доставки до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5158080"/>
                            <a:ext cx="369000" cy="172800"/>
                          </a:xfrm>
                          <a:custGeom>
                            <a:avLst/>
                            <a:gdLst>
                              <a:gd name="textAreaLeft" fmla="*/ 32400 w 209160"/>
                              <a:gd name="textAreaRight" fmla="*/ 183240 w 20916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6072480"/>
                            <a:ext cx="319536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в агрегатах та вузлах машин всесезонних робочо-консерваційних олив і мастил та спеціальних рідин з високими низькотемпературним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тивост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215480"/>
                            <a:ext cx="2334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сучасних розрахункових за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7444080"/>
                            <a:ext cx="369000" cy="172800"/>
                          </a:xfrm>
                          <a:custGeom>
                            <a:avLst/>
                            <a:gdLst>
                              <a:gd name="textAreaLeft" fmla="*/ 32400 w 209160"/>
                              <a:gd name="textAreaRight" fmla="*/ 183240 w 20916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7215480"/>
                            <a:ext cx="319536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часне плануванням сил, засобів та послідовності доставки до машин акумуляторних батарей, палива, охолоджувальної рідини, ЗІ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8243640"/>
                            <a:ext cx="319536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саморозвантажувальних підставок під один із ведучих мостів автомобіля або інших пристроїв, які полегшують знімання машин з підст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8472960"/>
                            <a:ext cx="369000" cy="172800"/>
                          </a:xfrm>
                          <a:custGeom>
                            <a:avLst/>
                            <a:gdLst>
                              <a:gd name="textAreaLeft" fmla="*/ 32400 w 209160"/>
                              <a:gd name="textAreaRight" fmla="*/ 183240 w 209160"/>
                              <a:gd name="textAreaTop" fmla="*/ 24480 h 97920"/>
                              <a:gd name="textAreaBottom" fmla="*/ 7344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8244360"/>
                            <a:ext cx="2334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ристання винахідницько-раціоналізаторськ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040" y="0"/>
                            <a:ext cx="9831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458676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72976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90128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6872760"/>
                            <a:ext cx="123120" cy="344160"/>
                          </a:xfrm>
                          <a:prstGeom prst="downArrow">
                            <a:avLst>
                              <a:gd name="adj1" fmla="val 50000"/>
                              <a:gd name="adj2" fmla="val 698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5pt;width:489.8pt;height:711.05pt" coordorigin="180,157" coordsize="9796,14221">
                <v:shape id="shape_0" fillcolor="white" stroked="t" o:allowincell="f" style="position:absolute;left:2500;top:764;width:483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корочення термінів приведен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готовність до використання досягається: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1980;width:503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швидким розкриттям паркових приміщень, видаванням ключів від люків машин та замків запа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1980;width:367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ціональна конструкція запорів приміщень, зберігання ключів у чергового пар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420;width:503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чним виконанням усіх операцій технологічного процесу знімання машин зі зберіг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3240;width:3676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машині на видному місці - технологічна картка зняття зі зберігання, практичні заняття з о/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616;width:5031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м найбільш ефективних способів запуску двигуна та його прогрівання при низьких температур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680;width:3676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пускові підігрівачі,  зберігання найбільш важливої техніки в опалюваних приміщенн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034;width:5031;height:1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ворення необхідних запасів палива та низькозамерзаючої рідини або гарячої води, організацією механізованого заправлення машин паливом та охолоджуючою рідиною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6206;width:3676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аси палива – зимових сор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2;top:1440;width:192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28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4211;width:183;height:28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6;top:5629;width:183;height:31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2386;width:579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3603;width:579;height:270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5021;width:579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6388;width:579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7920;width:5031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ціональна організація зберігання акумуляторних батарей для приведення їх в робочий стан та доставки до машин з мінімальними витратами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7920;width:3676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зація приведення у робочий стан та доставки до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8;top:8280;width:580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9720;width:5031;height:1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в агрегатах та вузлах машин всесезонних робочо-консерваційних олив і мастил та спеціальних рідин з високими низькотемпературними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тивост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520;width:3676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сучасних розрахункових за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8;top:11880;width:580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11520;width:5031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вчасне плануванням сил, засобів та послідовності доставки до машин акумуляторних батарей, палива, охолоджувальної рідини, ЗІ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;top:13139;width:5031;height: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саморозвантажувальних підставок під один із ведучих мостів автомобіля або інших пристроїв, які полегшують знімання машин з підста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8;top:13500;width:580;height:27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3140;width:3676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ристання винахідницько-раціоналізаторської 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309;top:157;width:1547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25;top:73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91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1260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10980;width:193;height:54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right"/>
        <w:rPr/>
      </w:pPr>
      <w:r>
        <w:rPr/>
        <w:t>Додаток  3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вантаження  колісних  машин  на  зчеп  платформ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 xml:space="preserve">Не менш 270 мм                   Не менш 50 мм               </w:t>
      </w:r>
    </w:p>
    <w:p>
      <w:pPr>
        <w:pStyle w:val="Normal"/>
        <w:widowControl w:val="fals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54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35pt;margin-top:15.5pt;width:295.2pt;height: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452167" r:id="rId2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125720" cy="1020445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bookmarkStart w:id="0" w:name="_1067084639"/>
                            <w:bookmarkStart w:id="1" w:name="_1049526947"/>
                            <w:bookmarkEnd w:id="0"/>
                            <w:bookmarkEnd w:id="1"/>
                            <w:r>
                              <w:rPr/>
                              <w:object w:dxaOrig="7761" w:dyaOrig="124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3.55pt;height:80.35pt" filled="f" o:ole="">
                                  <v:imagedata r:id="rId5" o:title=""/>
                                </v:shape>
                                <o:OLEObject Type="Embed" ProgID="" ShapeID="ole_rId4" DrawAspect="Content" ObjectID="_50352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80.35pt;mso-wrap-distance-left:504pt;mso-wrap-distance-right:504pt;mso-wrap-distance-top:2pt;mso-wrap-distance-bottom:2pt;margin-top:0.0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bookmarkStart w:id="2" w:name="_1067084639"/>
                      <w:bookmarkStart w:id="3" w:name="_1049526947"/>
                      <w:bookmarkEnd w:id="2"/>
                      <w:bookmarkEnd w:id="3"/>
                      <w:r>
                        <w:rPr/>
                        <w:pict>
                          <v:line id="shape_0" from="93.6pt,-98pt" to="136.75pt,-98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2pt,-98pt" to="194.35pt,-98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3.2pt,-98pt" to="273.55pt,-98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3.6pt,-98pt" to="323.95pt,-98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object w:dxaOrig="7761" w:dyaOrig="124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3.55pt;height:80.35pt" filled="f" o:ole="">
                            <v:imagedata r:id="rId7" o:title=""/>
                          </v:shape>
                          <o:OLEObject Type="Embed" ProgID="" ShapeID="ole_rId6" DrawAspect="Content" ObjectID="_1034585636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1435" distR="6401435" simplePos="0" locked="0" layoutInCell="0" allowOverlap="1" relativeHeight="4">
                <wp:simplePos x="0" y="0"/>
                <wp:positionH relativeFrom="page">
                  <wp:posOffset>2103120</wp:posOffset>
                </wp:positionH>
                <wp:positionV relativeFrom="paragraph">
                  <wp:posOffset>-227965</wp:posOffset>
                </wp:positionV>
                <wp:extent cx="3949065" cy="18859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). над зчеп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14.85pt;mso-wrap-distance-left:504.05pt;mso-wrap-distance-right:504.05pt;mso-wrap-distance-top:2pt;mso-wrap-distance-bottom:2pt;margin-top:-17.95pt;mso-position-vertical-relative:text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). над зчепом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-1244600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98pt" to="136.75pt,-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0240</wp:posOffset>
                </wp:positionH>
                <wp:positionV relativeFrom="paragraph">
                  <wp:posOffset>-124460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98pt" to="194.35pt,-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4640</wp:posOffset>
                </wp:positionH>
                <wp:positionV relativeFrom="paragraph">
                  <wp:posOffset>-1244600</wp:posOffset>
                </wp:positionV>
                <wp:extent cx="6400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98pt" to="273.55pt,-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-1244600</wp:posOffset>
                </wp:positionV>
                <wp:extent cx="6400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98pt" to="323.95pt,-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left="1440" w:right="1989" w:firstLine="720"/>
        <w:jc w:val="center"/>
        <w:rPr/>
      </w:pPr>
      <w:r>
        <w:rPr/>
        <w:t>б). зі звисом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page">
                  <wp:posOffset>547370</wp:posOffset>
                </wp:positionH>
                <wp:positionV relativeFrom="paragraph">
                  <wp:posOffset>183515</wp:posOffset>
                </wp:positionV>
                <wp:extent cx="6285865" cy="1880235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t>Сумісне навантаження гусеничних та колісних маш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е менш                          Не менш                      Не менш                        Не мен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440        (270) мм             220      (100) мм        440  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 xml:space="preserve">  (270) мм           220   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  <w:t xml:space="preserve"> (100) 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5505" cy="93091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550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48.05pt;mso-wrap-distance-left:504pt;mso-wrap-distance-right:504pt;mso-wrap-distance-top:2pt;mso-wrap-distance-bottom:2pt;margin-top:14.4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keepNext w:val="true"/>
                        <w:jc w:val="center"/>
                        <w:rPr/>
                      </w:pPr>
                      <w:r>
                        <w:rPr/>
                        <w:t>Сумісне навантаження гусеничних та колісних маш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е менш                          Не менш                      Не менш                        Не мен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i/>
                        </w:rPr>
                        <w:t xml:space="preserve">440        (270) мм             220      (100) мм        440   </w:t>
                      </w:r>
                      <w:r>
                        <w:rPr>
                          <w:i/>
                          <w:lang w:val="ru-RU"/>
                        </w:rPr>
                        <w:t xml:space="preserve">     </w:t>
                      </w:r>
                      <w:r>
                        <w:rPr>
                          <w:i/>
                        </w:rPr>
                        <w:t xml:space="preserve">  (270) мм           220    </w:t>
                      </w:r>
                      <w:r>
                        <w:rPr>
                          <w:i/>
                          <w:lang w:val="ru-RU"/>
                        </w:rPr>
                        <w:t xml:space="preserve">    </w:t>
                      </w:r>
                      <w:r>
                        <w:rPr>
                          <w:i/>
                        </w:rPr>
                        <w:t xml:space="preserve"> (100) м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pict>
                          <v:line id="shape_0" from="28.8pt,3.9pt" to="28.8pt,61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pt,3.9pt" to="36pt,61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6pt,3.9pt" to="129.6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6.8pt,3.9pt" to="136.8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3.2pt,3.9pt" to="223.2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0.4pt,3.9pt" to="230.4pt,47.0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pt,3.9pt" to="324pt,25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1.2pt,3.9pt" to="331.2pt,54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pict>
                          <v:line id="shape_0" from="7.2pt,5.65pt" to="28.7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pt,5.65pt" to="71.9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5.65pt" to="129.5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6.8pt,5.65pt" to="165.5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2pt,5.65pt" to="223.1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0.4pt,5.65pt" to="266.3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8pt,5.65pt" to="323.95pt,5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1.2pt,5.65pt" to="359.95pt,5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5505" cy="93091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550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</wp:posOffset>
                </wp:positionH>
                <wp:positionV relativeFrom="paragraph">
                  <wp:posOffset>49530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pt" to="28.8pt,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pt" to="36pt,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592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9pt" to="129.6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736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.9pt" to="136.8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464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.9pt" to="223.2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3.9pt" to="230.4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</wp:posOffset>
                </wp:positionV>
                <wp:extent cx="0" cy="274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pt" to="324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9pt" to="331.2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65pt" to="28.7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5pt" to="71.9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65pt" to="129.5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7360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5.65pt" to="165.5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.65pt" to="223.1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608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.65pt" to="266.3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6160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.65pt" to="323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6240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.65pt" to="359.9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ітка</w:t>
      </w:r>
      <w:r>
        <w:rPr>
          <w:b/>
          <w:lang w:val="ru-RU"/>
        </w:rPr>
        <w:t xml:space="preserve"> -</w:t>
      </w:r>
      <w:r>
        <w:rPr/>
        <w:t xml:space="preserve"> борта платформ умовно відкриті. Кріплення умовно не показані. 440 та 220 мм – кріплення ВГМ за допомогою УБК, шпор або башмаків. 270 та 100  мм – кріплення ВГМ за допомогою упорних брусків та розтяж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-199390</wp:posOffset>
                </wp:positionV>
                <wp:extent cx="1143000" cy="34290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5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ind w:firstLine="340"/>
        <w:jc w:val="center"/>
        <w:rPr/>
      </w:pPr>
      <w:r>
        <w:rPr/>
        <w:t>Норми напрацювання до ремонту або списання автомобільної техніки під час інтенсивного використання</w:t>
      </w:r>
    </w:p>
    <w:p>
      <w:pPr>
        <w:pStyle w:val="31"/>
        <w:widowControl w:val="false"/>
        <w:ind w:left="283" w:firstLine="34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5941060" cy="8235950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23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402"/>
                              <w:gridCol w:w="1063"/>
                              <w:gridCol w:w="1347"/>
                              <w:gridCol w:w="1276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ип та клас машин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и базових маши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рма напрацювання до КР, тис.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орма напрацювання до списання, тис. к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ля нових машин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ля машин, які пройшли К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втомобілі повноприводні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егков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уАЗ-969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АЗ-469, -3151, </w:t>
                                    <w:noBreakHyphen/>
                                    <w:t>469Б, -315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З-212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нтажн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АЗ-452, ГАЗ-66, ЗИЛ-131, Урал</w:t>
                                    <w:noBreakHyphen/>
                                    <w:t>4320, КамАЗ-4310, КрАЗ</w:t>
                                    <w:noBreakHyphen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рАЗ-255Б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втомобілі неповноприводні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егков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осквич-412, -2140, ВАЗ-210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нтажні автомобіл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З-24, -2410, -3102, -3102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пеціальні колісні шасі і тягачі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ереднього класу (повна маса 14…20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шасі-135ЛМ, БАЗ</w:t>
                                    <w:noBreakHyphen/>
                                    <w:t>135МБ, БАЗ</w:t>
                                    <w:noBreakHyphen/>
                                    <w:t xml:space="preserve">5937, -5939, </w:t>
                                    <w:noBreakHyphen/>
                                    <w:t xml:space="preserve">5921, </w:t>
                                    <w:noBreakHyphen/>
                                    <w:t>592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собливо великого класу (повна маса 20…40 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АЗ-6944, -695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собливо важкого класу (повна маса понад 40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З-7911, КЗКТ</w:t>
                                    <w:noBreakHyphen/>
                                    <w:t>742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З-537, -543, -5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гусеничні машини (тягачі, транспортери, транспортери-тягачі)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собливо легкої категорії (повна маса до 8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Т-СМ-1, ГТ-МУ-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Т-СМ, ГТ-МУ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легкові категорії (повна маса 8…16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Т-ЛБ, -ЛБУ, -2С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Т-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міжна маса (повна маса 16…34 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Т-С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Т-Т, АТС-59Г, АТС-5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ередньої категорії (повна маса понад 34 т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Т-Т (типу ГМ-830…835), ГМ-569, -352, -355, -577, -579 (на базі МТ-С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М-426У (на базі АТ-Т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втобус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АЗ-672, -3205, ЛАЗ-695М, </w:t>
                                    <w:noBreakHyphen/>
                                    <w:t>695Н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ЛАЗ-697М, -697Н, -699Р, </w:t>
                                    <w:br/>
                                    <w:t xml:space="preserve">"Ikarus-255", </w:t>
                                    <w:noBreakHyphen/>
                                    <w:t>260"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рактор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існі трактор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-25, -40АМ, -150К, ЮМЗ-6, </w:t>
                                    <w:br/>
                                    <w:t>МТЗ-50, -52, К-700, -70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-15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усеничні трактор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-74, ДТ-75, Т-150, </w:t>
                                    <w:noBreakHyphen/>
                                    <w:t>100М, -130, ТДТ-40М, -7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-180, -4А, ДЕТ-250, -55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48.5pt;mso-wrap-distance-left:9pt;mso-wrap-distance-right:9pt;mso-wrap-distance-top:0pt;mso-wrap-distance-bottom:0pt;margin-top:15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402"/>
                        <w:gridCol w:w="1063"/>
                        <w:gridCol w:w="1347"/>
                        <w:gridCol w:w="1276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ип та клас машин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рки базових машин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а напрацювання до КР, тис.к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орма напрацювання до списання, тис. к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ля нових машин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ля машин, які пройшли КР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втомобілі повноприводні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егков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уАЗ-969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АЗ-469, -3151, </w:t>
                              <w:noBreakHyphen/>
                              <w:t>469Б, -315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З-212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нтажн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АЗ-452, ГАЗ-66, ЗИЛ-131, Урал</w:t>
                              <w:noBreakHyphen/>
                              <w:t>4320, КамАЗ-4310, КрАЗ</w:t>
                              <w:noBreakHyphen/>
                              <w:t>26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АЗ-255Б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втомобілі неповноприводні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егков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осквич-412, -2140, ВАЗ-210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нтажні автомобіл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З-24, -2410, -3102, -3102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пеціальні колісні шасі і тягачі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еднього класу (повна маса 14…20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асі-135ЛМ, БАЗ</w:t>
                              <w:noBreakHyphen/>
                              <w:t>135МБ, БАЗ</w:t>
                              <w:noBreakHyphen/>
                              <w:t xml:space="preserve">5937, -5939, </w:t>
                              <w:noBreakHyphen/>
                              <w:t xml:space="preserve">5921, </w:t>
                              <w:noBreakHyphen/>
                              <w:t>592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обливо великого класу (повна маса 20…40 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З-6944, -695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обливо важкого класу (повна маса понад 40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З-7911, КЗКТ</w:t>
                              <w:noBreakHyphen/>
                              <w:t>742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З-537, -543, -5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усеничні машини (тягачі, транспортери, транспортери-тягачі)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обливо легкої категорії (повна маса до 8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Т-СМ-1, ГТ-МУ-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Т-СМ, ГТ-МУ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легкові категорії (повна маса 8…16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Т-ЛБ, -ЛБУ, -2С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Т-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міжна маса (повна маса 16…34 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Т-С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Т-Т, АТС-59Г, АТС-5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едньої категорії (повна маса понад 34 т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Т-Т (типу ГМ-830…835), ГМ-569, -352, -355, -577, -579 (на базі МТ-С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М-426У (на базі АТ-Т)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втобус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АЗ-672, -3205, ЛАЗ-695М, </w:t>
                              <w:noBreakHyphen/>
                              <w:t>695Н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ЛАЗ-697М, -697Н, -699Р, </w:t>
                              <w:br/>
                              <w:t xml:space="preserve">"Ikarus-255", </w:t>
                              <w:noBreakHyphen/>
                              <w:t>260"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рактор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існі трактор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-25, -40АМ, -150К, ЮМЗ-6, </w:t>
                              <w:br/>
                              <w:t>МТЗ-50, -52, К-700, -70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-15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усеничні трактор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-74, ДТ-75, Т-150, </w:t>
                              <w:noBreakHyphen/>
                              <w:t>100М, -130, ТДТ-40М, -7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-180, -4А, ДЕТ-250, -55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6286500" cy="4220845"/>
                <wp:effectExtent l="508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221000"/>
                          <a:chOff x="0" y="0"/>
                          <a:chExt cx="6286680" cy="4221000"/>
                        </a:xfrm>
                      </wpg:grpSpPr>
                      <wps:wsp>
                        <wps:cNvSpPr txBox="1"/>
                        <wps:spPr>
                          <a:xfrm>
                            <a:off x="1371600" y="237600"/>
                            <a:ext cx="36576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лькість і періодичність проведення ремонтів В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593640"/>
                            <a:ext cx="7815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-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593640"/>
                            <a:ext cx="7815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-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ий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360" y="915120"/>
                            <a:ext cx="446400" cy="213840"/>
                          </a:xfrm>
                          <a:prstGeom prst="rightArrow">
                            <a:avLst>
                              <a:gd name="adj1" fmla="val 50000"/>
                              <a:gd name="adj2" fmla="val 52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593640"/>
                            <a:ext cx="6706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6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72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59364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000" y="915120"/>
                            <a:ext cx="447120" cy="247680"/>
                          </a:xfrm>
                          <a:prstGeom prst="rightArrow">
                            <a:avLst>
                              <a:gd name="adj1" fmla="val 50000"/>
                              <a:gd name="adj2" fmla="val 451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00" y="915120"/>
                            <a:ext cx="446400" cy="247680"/>
                          </a:xfrm>
                          <a:prstGeom prst="rightArrow">
                            <a:avLst>
                              <a:gd name="adj1" fmla="val 50000"/>
                              <a:gd name="adj2" fmla="val 450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000" y="915120"/>
                            <a:ext cx="446400" cy="247680"/>
                          </a:xfrm>
                          <a:prstGeom prst="rightArrow">
                            <a:avLst>
                              <a:gd name="adj1" fmla="val 50000"/>
                              <a:gd name="adj2" fmla="val 450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70092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1449720"/>
                            <a:ext cx="18993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(сп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(сп) н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(сп) н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1449720"/>
                            <a:ext cx="156384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≥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3080"/>
                            <a:ext cx="1360080" cy="746280"/>
                          </a:xfrm>
                          <a:prstGeom prst="rightArrow">
                            <a:avLst>
                              <a:gd name="adj1" fmla="val 50000"/>
                              <a:gd name="adj2" fmla="val 455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дозволу НЦАВТУ ДР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1783080"/>
                            <a:ext cx="670680" cy="64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-2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2529360"/>
                            <a:ext cx="35755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неповнопривідних автомобі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986560"/>
                            <a:ext cx="60440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овий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316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596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84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640" y="0"/>
                              <a:ext cx="671040" cy="6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П</w:t>
                                </w:r>
                              </w:p>
                            </w:txbxContent>
                          </wps:txbx>
                          <wps:bodyPr tIns="190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968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840" y="213840"/>
                              <a:ext cx="447840" cy="213840"/>
                            </a:xfrm>
                            <a:prstGeom prst="rightArrow">
                              <a:avLst>
                                <a:gd name="adj1" fmla="val 50000"/>
                                <a:gd name="adj2" fmla="val 523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3440" y="3785760"/>
                            <a:ext cx="19004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п н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п н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≥0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1160" y="0"/>
                            <a:ext cx="965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05pt;width:495pt;height:332.35pt" coordorigin="180,61" coordsize="9900,6647">
                <v:shape id="shape_0" fillcolor="white" stroked="f" o:allowincell="f" style="position:absolute;left:2340;top:435;width:575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лькість і періодичність проведення ремонтів В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18;top:996;width:123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-с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5;top:996;width:123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-с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0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83;top:1502;width:702;height:33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506;top:996;width:1055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6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63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18;top:996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94;top:1502;width:703;height:3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674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06;top:1502;width:702;height:3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786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018;top:1502;width:702;height:38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897;top:1165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210;top:2344;width:299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(сп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(сп) но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(сп) нор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29;top:2344;width:246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≥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2869;width:2141;height:117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дозволу НЦАВТУ ДРЗ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oval id="shape_0" fillcolor="white" stroked="t" o:allowincell="f" style="position:absolute;left:2478;top:2869;width:1055;height:1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-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fillcolor="white" stroked="f" o:allowincell="f" style="position:absolute;left:2667;top:4044;width:563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неповнопривідних автомобіл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4764;width:9518;height:1011">
                  <v:oval id="shape_0" fillcolor="white" stroked="t" o:allowincell="f" style="position:absolute;left:540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ов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55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0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86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1;top:4764;width:1056;height:10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73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89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4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20;top:5101;width:704;height:336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1146;top:6023;width:2992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п но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п но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≥0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60;top:61;width:151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 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5715000" cy="4343400"/>
                <wp:effectExtent l="5080" t="0" r="571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343400"/>
                          <a:chOff x="0" y="0"/>
                          <a:chExt cx="5715000" cy="4343400"/>
                        </a:xfrm>
                      </wpg:grpSpPr>
                      <wps:wsp>
                        <wps:cNvSpPr txBox="1"/>
                        <wps:spPr>
                          <a:xfrm>
                            <a:off x="1269360" y="0"/>
                            <a:ext cx="33865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 легкових автомобілів і автобус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ий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016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62856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83448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24596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4596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124596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55448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760400"/>
                            <a:ext cx="507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1257480"/>
                            <a:ext cx="74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8560" y="1486080"/>
                            <a:ext cx="74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5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965960"/>
                            <a:ext cx="33872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ля засобів рухомості озброє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ий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268596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О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268596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Р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2480400"/>
                            <a:ext cx="63504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2685960"/>
                            <a:ext cx="423000" cy="205920"/>
                          </a:xfrm>
                          <a:prstGeom prst="rightArrow">
                            <a:avLst>
                              <a:gd name="adj1" fmla="val 50000"/>
                              <a:gd name="adj2" fmla="val 51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09744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09744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097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033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71484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22928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2971800"/>
                            <a:ext cx="743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-10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3429000"/>
                            <a:ext cx="1003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-15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3817800"/>
                            <a:ext cx="15876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втомобілі 18 років, гусеничні і СКШ – 20 р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400" y="3086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65pt;width:450pt;height:341.95pt" coordorigin="900,193" coordsize="9000,6839">
                <v:shape id="shape_0" fillcolor="white" stroked="f" o:allowincell="f" style="position:absolute;left:2899;top:193;width:533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 легкових автомобілів і автобус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01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00;top:1183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7;top:1507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0,2155" to="1400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2155" to="5401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0,2155" to="9400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2641" to="5399,26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00,2965" to="9399,29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3;top:2173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7;top:2533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5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3;top:3289;width:533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ля засобів рухомості озброєнн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00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067;top:4423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900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67;top:4423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01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00;top:4099;width:999;height:9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067;top:4423;width:665;height:3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0,5071" to="1400,7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5071" to="3400,5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5071" to="5401,6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5395" to="3399,53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00,6043" to="5399,60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00,6853" to="7399,68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33;top:4873;width:11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-10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3;top:5593;width:15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-15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0;top:6205;width:249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втомобілі 18 років, гусеничні і СКШ – 20 рок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00,5053" to="7400,7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Категорування  автомобільної техніки та май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7745</wp:posOffset>
                </wp:positionH>
                <wp:positionV relativeFrom="paragraph">
                  <wp:posOffset>-374650</wp:posOffset>
                </wp:positionV>
                <wp:extent cx="1257300" cy="3429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9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127"/>
        <w:gridCol w:w="2409"/>
        <w:gridCol w:w="1143"/>
        <w:gridCol w:w="1080"/>
        <w:gridCol w:w="1800"/>
      </w:tblGrid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атегор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атегорі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катег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катего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атегорія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ілі, колісні тягачі та їх базові шас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і, з пробігом до 3000 км чи терміном зберігання до 5 років, технічно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пробігом більше 3000 км чи терміном зберігання більше 5 років, а також пройшли СР чи К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сеничні тягачі, транспортери-тягачі, транспортери та їх базові шасі, тракто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з пробігом до 1500 км (100 мотогодин) чи терміном зберігання до 5 років, технічно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 пробігом більше 1500 км (100 мотогодин) чи терміном зберігання більше 5 років, а також пройшли СР і КР, технічно справ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ільні причепи, напівпричеп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і, з пробігом до 3000 км чи терміном зберігання до 5 років, технічно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пробігом більше 3000 км чи терміном зберігання більше 5 років, а також пройшли ремонт, технічно справн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е установлює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К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ільні ш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що не були в експлуатації, мають пробіг до 3000 км, справні, з терміном після виготовлення до 3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ють пробіг від 3000 до 15000 км, справні, з терміном після виготовлення від 3 до 5 рокі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ють пробіг більше 15 000 км, справні, а також пройшли ремонт </w:t>
            </w:r>
            <w:r>
              <w:rPr>
                <w:color w:val="000000"/>
              </w:rPr>
              <w:t>з терміном після виготовлення більше 5 ро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ремо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умуляторні батаре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що не були в експлуатації, з терміном зберігання до 3 років (до 5 років для батарей 6СТ</w:t>
              <w:noBreakHyphen/>
              <w:t>140, 6СТЕН-140М, 12СТ-8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авні, були чи знаходяться в експлуатації, а також нові, з терміном зберігання, що перевищує установлені для 1 категорі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рем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е установлює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пасні частини, інструмент водія та приладд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і, які не застосовувалися, справ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і застосовувалися, пройшли ремонт, справ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отребують рем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е установлює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идатні, відновлення яких неможливе чи недоцільне, належать списан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11430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ва посадових осіб ЗС України на списання матеріальних засобів</w:t>
      </w:r>
    </w:p>
    <w:p>
      <w:pPr>
        <w:pStyle w:val="Normal"/>
        <w:jc w:val="center"/>
        <w:rPr/>
      </w:pPr>
      <w:r>
        <w:rPr/>
        <w:t>(автомобільна техніка та майно) за актами</w:t>
      </w:r>
    </w:p>
    <w:p>
      <w:pPr>
        <w:pStyle w:val="Footnotetext"/>
        <w:rPr>
          <w:lang w:val="uk-UA"/>
        </w:rPr>
      </w:pPr>
      <w:r>
        <w:rPr>
          <w:lang w:val="uk-UA"/>
        </w:rPr>
      </w:r>
    </w:p>
    <w:p>
      <w:pPr>
        <w:pStyle w:val="Footnotetext"/>
        <w:rPr>
          <w:lang w:val="uk-UA"/>
        </w:rPr>
      </w:pPr>
      <w:r>
        <w:rPr>
          <w:lang w:val="uk-UA"/>
        </w:rPr>
      </w:r>
    </w:p>
    <w:tbl>
      <w:tblPr>
        <w:tblW w:w="100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7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і особи, яким</w:t>
            </w:r>
          </w:p>
          <w:p>
            <w:pPr>
              <w:pStyle w:val="Normal"/>
              <w:jc w:val="center"/>
              <w:rPr/>
            </w:pPr>
            <w:r>
              <w:rPr/>
              <w:t>надається право списанн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(номенклатура) засобів, що підлягають списанню</w:t>
            </w:r>
          </w:p>
        </w:tc>
      </w:tr>
      <w:tr>
        <w:trPr>
          <w:trHeight w:val="1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и військових част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ільне майно, за винятком акумуляторних батарей та шин, у межах прав, наданих Інструкцією про порядок списання з обліку матеріальних та грошових засобів у ЗС України </w:t>
            </w:r>
          </w:p>
        </w:tc>
      </w:tr>
      <w:tr>
        <w:trPr>
          <w:trHeight w:val="19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ири з’єднань, начальники служб забезпечення корпусів. </w:t>
            </w:r>
          </w:p>
          <w:p>
            <w:pPr>
              <w:pStyle w:val="Normal"/>
              <w:jc w:val="both"/>
              <w:rPr/>
            </w:pPr>
            <w:r>
              <w:rPr/>
              <w:t>Командири корпус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ільне майно, у межах прав, наданих Інструкцією переліченим посадовим особ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ільна техніка (за винятком дослідних зразків, а також легкових, санітарних машин, автобусів, гусеничних тягачів, транспортерів-тягачів та багатовісних колісних шасі), АМ у межах прав, наданих Інструкцією </w:t>
            </w:r>
          </w:p>
        </w:tc>
      </w:tr>
      <w:tr>
        <w:trPr>
          <w:trHeight w:val="16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автомобільних служб видів Збройних Сил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ільна техніка (за винятком дослідних зразків, а також легкових, санітарних машин, автобусів, гусеничних тягачів, транспортерів-тягачів та багатовісних колісних шасі), автомобільне майно у межах прав, наданих Інструкцією переліченим посадовим особам </w:t>
            </w:r>
          </w:p>
        </w:tc>
      </w:tr>
      <w:tr>
        <w:trPr>
          <w:trHeight w:val="8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увачі видів (сил) ЗС Украї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ДРЗ Міністерства  України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і види автомобільної техніки та майна за винятком їх дослідних зразків.</w:t>
            </w:r>
          </w:p>
          <w:p>
            <w:pPr>
              <w:pStyle w:val="Normal"/>
              <w:jc w:val="both"/>
              <w:rPr/>
            </w:pPr>
            <w:r>
              <w:rPr/>
              <w:t>Всі види автомобільної техніки та май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1257300" cy="30607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1pt;mso-wrap-distance-left:9.05pt;mso-wrap-distance-right:9.05pt;mso-wrap-distance-top:0pt;mso-wrap-distance-bottom:0pt;margin-top:4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  <w:t>Максимальні розміри коштів, на які посадові особи Збройних Сил України мають право списувати військове майно за актами якісного (технічного) стану, інспекторськими посвідченнями та за актами списання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00" w:leader="none"/>
        </w:tabs>
        <w:ind w:firstLine="340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405"/>
        <w:gridCol w:w="1575"/>
      </w:tblGrid>
      <w:tr>
        <w:trPr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Поса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/>
            </w:pPr>
            <w:r>
              <w:rPr>
                <w:sz w:val="20"/>
              </w:rPr>
              <w:t>Вартість за одиницю військового майна або за одним актом у неоподаткованих мінімумах доходів громадян</w:t>
            </w:r>
          </w:p>
        </w:tc>
      </w:tr>
      <w:tr>
        <w:trPr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firstLine="3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"/>
              <w:jc w:val="center"/>
              <w:rPr/>
            </w:pPr>
            <w:r>
              <w:rPr>
                <w:sz w:val="20"/>
              </w:rPr>
              <w:t>за актом якісного (технічного) стану та за актом спис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"/>
              <w:jc w:val="center"/>
              <w:rPr/>
            </w:pPr>
            <w:r>
              <w:rPr>
                <w:sz w:val="20"/>
              </w:rPr>
              <w:t>за інспекторськими посвідченнями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Командир окремої роти та інші командири (начальники), які ведуть військове  господарство на правах окремої військової частини і яким штатом передбачено військове звання до майора вклю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 xml:space="preserve">Командир окремого батальйону (дивізіону) та інші командири (начальники), які ведуть військове  господарство на правах окремої військової частини і яким штатом передбачено військове звання підполков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 xml:space="preserve">Командир полку та інші командири (начальники), які ведуть військове господарство на правах окремої військової частини і яким штатом передбачено військове звання полков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 xml:space="preserve">Командир бригади, яким підпорядковані окремі військові частини, інші командири (начальники) військових частин, яким штатом передбачено військове звання генерал-май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240"/>
              <w:ind w:left="72" w:firstLine="268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>
                <w:sz w:val="20"/>
              </w:rPr>
            </w:pPr>
            <w:r>
              <w:rPr>
                <w:sz w:val="20"/>
              </w:rPr>
              <w:t>Начальник служби забезпечення корпу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Заступник командира корпусу, якому підпорядковані служби забезпечення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>
                <w:sz w:val="20"/>
              </w:rPr>
            </w:pPr>
            <w:r>
              <w:rPr>
                <w:sz w:val="20"/>
              </w:rPr>
              <w:t xml:space="preserve">Командир корпусу, інші командири (начальники), яким штатом передбачено військове звання генерал – лейтена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Начальник управління, окремого відділу (служби) військ виду ЗС щодо майна, відповідно номенклатури підпорядкованих їм військових час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/>
            </w:pPr>
            <w:r>
              <w:rPr>
                <w:sz w:val="20"/>
                <w:szCs w:val="20"/>
              </w:rPr>
              <w:t xml:space="preserve">інші командувачі (начальники), яким штатом передбачено військове звання генерал – полков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командувач видом (силами) Збройних  Сил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у ресурсного забезпечення МО Україн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/>
            </w:pPr>
            <w:r>
              <w:rPr>
                <w:sz w:val="20"/>
              </w:rPr>
              <w:t>буде вирішено директивн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900" w:leader="none"/>
              </w:tabs>
              <w:spacing w:lineRule="atLeast" w:line="240"/>
              <w:ind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 оборони Україн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jc w:val="center"/>
              <w:rPr>
                <w:sz w:val="20"/>
              </w:rPr>
            </w:pPr>
            <w:r>
              <w:rPr>
                <w:sz w:val="20"/>
              </w:rPr>
              <w:t>понад 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0"/>
              </w:rPr>
              <w:t>понад 150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340"/>
              <w:rPr/>
            </w:pPr>
            <w:r>
              <w:rPr>
                <w:sz w:val="20"/>
              </w:rPr>
              <w:t>* зазначені посадові особи мають право видавати інспекторські посвідчення на втрачене військове майно, закріплене за безпосередньо підпорядкованими їм військовими частинами.</w:t>
            </w:r>
          </w:p>
        </w:tc>
      </w:tr>
    </w:tbl>
    <w:p>
      <w:pPr>
        <w:pStyle w:val="2"/>
        <w:ind w:firstLine="34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Командирам (начальникам) надається право у необхідних випадках відміняти неправильні рішення підпорядкованих їм посадових осіб щодо списання матеріальних та грошових цінностей, скасовувати видані інспекторські посвідчення і призначати повторне розслідування. </w:t>
      </w:r>
      <w:r>
        <w:rPr>
          <w:b/>
          <w:bCs/>
          <w:color w:val="000000"/>
        </w:rPr>
        <w:t>При поданні акта на списання матеріальних засобів, експлуатація (робота) яких враховується у паспортах (формулярах), представляються їх повністю оформлені паспорти (формуляри), а при їх відсутності – дублік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-24130</wp:posOffset>
                </wp:positionV>
                <wp:extent cx="1028700" cy="3429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Норми напрацювання до списання кузовів і тентів</w:t>
      </w:r>
    </w:p>
    <w:p>
      <w:pPr>
        <w:pStyle w:val="Style8"/>
        <w:rPr/>
      </w:pPr>
      <w:r>
        <w:rPr/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2160"/>
        <w:gridCol w:w="2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кузову (тен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мін служби до списання,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ов типу К (К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ов типу КМ (КМП), КУ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нти з парус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ритих сховищ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арус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 навіс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арус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відкритих майданчик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рогумованих тка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ритих сховищ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рогумованих тка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 навіс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прогумованих тка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відкритих майданчик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матеріалу типу "теза" (штучної шкі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закритих сховищ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матеріалу типу "теза" (штучної шкі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 навіс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Тенти з матеріалу типу "теза" (штучної шкі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відкритих майданчи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143510</wp:posOffset>
                </wp:positionV>
                <wp:extent cx="1028700" cy="31813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05pt;mso-wrap-distance-left:9.05pt;mso-wrap-distance-right:9.05pt;mso-wrap-distance-top:0pt;mso-wrap-distance-bottom:0pt;margin-top:11.3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Норми напрацювання до списання пневматичних автомобільних шин.</w:t>
      </w:r>
    </w:p>
    <w:p>
      <w:pPr>
        <w:pStyle w:val="TextBody"/>
        <w:ind w:firstLine="340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90"/>
        <w:gridCol w:w="1620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ипи та позначення ши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рми напрацювання однієї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шини, тис км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загальна для усіх умов експлуа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ри ксплуатації у гірської місцевості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шини регулюючого тиску: для автомобілів</w:t>
            </w:r>
          </w:p>
        </w:tc>
      </w:tr>
      <w:tr>
        <w:trPr>
          <w:trHeight w:val="188" w:hRule="atLeast"/>
          <w:cantSplit w:val="true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320-457 (12,00-18), 320-508 (12,00-20), 370</w:t>
              <w:noBreakHyphen/>
              <w:t>508 (14,00-20)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500-610 (18,00-24), 1200х500-508, 1220х400-533, 1300х530-53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410-508 (16,00-20), 1500х600-635, 1600х600-6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шини постійного тиску: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для автомобілів, мікроавтобусів та причепів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діагональні шин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радіальні шин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/80R13, 175/70R13, 205/70R1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85/82R1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для вантажних автомобілів, автобусів та причепів: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діагональні шин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6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-</w:t>
              <w:tab/>
              <w:t>радіальні шини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  <w:t>Сумарне зниження норм напрацювання шин до списання не повинно перевищувати  30%.</w:t>
      </w:r>
    </w:p>
    <w:p>
      <w:pPr>
        <w:pStyle w:val="Normal"/>
        <w:ind w:firstLine="340"/>
        <w:rPr/>
      </w:pPr>
      <w:r>
        <w:rPr/>
        <w:t>Норми напрацювання шин знижуються на 5% за кожен рік після п'ятирічного строку від часу їх виготов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0645</wp:posOffset>
                </wp:positionH>
                <wp:positionV relativeFrom="paragraph">
                  <wp:posOffset>-114300</wp:posOffset>
                </wp:positionV>
                <wp:extent cx="1011555" cy="2286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pt;mso-wrap-distance-left:9.05pt;mso-wrap-distance-right:9.05pt;mso-wrap-distance-top:0pt;mso-wrap-distance-bottom:0pt;margin-top:-9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>Порядок корегуванн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рм до списання автомобільних ш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иження норми, 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мови експлуатації автомобі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втомобілі, які постійно використовуються для буксирування літаків та перевезення спеціальних агресивних речови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автомобілі, які використовуються для буксирування причепів (напівпричепів) вантажністю 20 т та більше чи працюють з двома причепам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лісні машини, які працюють у кам'яних (рудних) кар'єрах та на розроблені (переміщенні) ґрунтів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ідновлені шини автомобілів у військових частинах, дислокованих у гірській місцевості.</w:t>
            </w:r>
          </w:p>
        </w:tc>
      </w:tr>
      <w:tr>
        <w:trPr>
          <w:trHeight w:val="20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34"/>
              <w:rPr/>
            </w:pPr>
            <w:r>
              <w:rPr/>
              <w:t>автозаправники та вантажні автомобілі, причепи, які постійно використовуються для перевезень ПММ;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учбові автомобілі, автомобілі-самоскиди та вантажні автомобілі, які вантажаться з бункерів чи екскаватором;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автомобілі, які використовуються як тягачі для буксирування ОВТ або постійно працюють з причепом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існі машини, які використовуються у важких дорожніх умова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-635</wp:posOffset>
                </wp:positionV>
                <wp:extent cx="1028700" cy="25209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85pt;mso-wrap-distance-left:9.05pt;mso-wrap-distance-right:9.05pt;mso-wrap-distance-top:0pt;mso-wrap-distance-bottom:0pt;margin-top:-0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rPr/>
      </w:pPr>
      <w:r>
        <w:rPr/>
      </w:r>
    </w:p>
    <w:p>
      <w:pPr>
        <w:pStyle w:val="TextBody"/>
        <w:widowControl w:val="false"/>
        <w:ind w:firstLine="340"/>
        <w:jc w:val="center"/>
        <w:rPr/>
      </w:pPr>
      <w:r>
        <w:rPr/>
        <w:t>Норми напрацювання (строки служби) акумуляторних батарей</w:t>
      </w:r>
    </w:p>
    <w:p>
      <w:pPr>
        <w:pStyle w:val="TextBody"/>
        <w:widowControl w:val="false"/>
        <w:ind w:firstLine="340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80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арки акумуляторних батар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трок служби, рок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орми напрацювання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ис. к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тис. годин робот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для колісни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для гусеничних маши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3СТ-155, -215;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6СТ-50, -55, -60, -75, -88, -90, </w:t>
              <w:noBreakHyphen/>
              <w:t>132, -150, -180, -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12СТ-7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6СТЕН-140, 6СТ-140Р, 12СТ-85Р, 6СТ-190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4945</wp:posOffset>
                </wp:positionH>
                <wp:positionV relativeFrom="paragraph">
                  <wp:posOffset>-85090</wp:posOffset>
                </wp:positionV>
                <wp:extent cx="1143000" cy="31369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7pt;mso-wrap-distance-left:9.05pt;mso-wrap-distance-right:9.05pt;mso-wrap-distance-top:0pt;mso-wrap-distance-bottom:0pt;margin-top:-6.7pt;mso-position-vertical-relative:text;margin-left:4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40"/>
        <w:jc w:val="center"/>
        <w:rPr/>
      </w:pPr>
      <w:r>
        <w:rPr/>
        <w:t>Перелік основних документів, за якими ведеться бухгалтерський облік</w:t>
      </w:r>
    </w:p>
    <w:p>
      <w:pPr>
        <w:pStyle w:val="TextBody"/>
        <w:ind w:firstLine="340"/>
        <w:jc w:val="center"/>
        <w:rPr/>
      </w:pPr>
      <w:r>
        <w:rPr/>
        <w:t>наявності та руху АТ та АМ.</w:t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1080"/>
        <w:gridCol w:w="628"/>
        <w:gridCol w:w="812"/>
        <w:gridCol w:w="931"/>
        <w:gridCol w:w="540"/>
        <w:gridCol w:w="425"/>
        <w:gridCol w:w="607"/>
      </w:tblGrid>
      <w:tr>
        <w:trPr>
          <w:tblHeader w:val="true"/>
          <w:trHeight w:val="18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звітних доку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ор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у фінансовому органі</w:t>
            </w:r>
          </w:p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ни (з’єднанн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ідрозділі, який розміщується або діє  у своїй в/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ідрозділі, який розміщується або діє  окремо  від  своєї в/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а складі в/ч</w:t>
            </w:r>
          </w:p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’єднання, бригад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лужбі в/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лужбі з’єднання (бригад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кількісно-сумового обл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6, 3-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оротна відом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вентарна картка обліку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вентарна картка групового обліку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моріальний ордер № 9, 10, 13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, 439, 396, 2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пис інвентарних карток з обліку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0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юдж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вентарний список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1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юдж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омість нарахування зносу основних фон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2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юдж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відом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кла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кла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хунок - накла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прийм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1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кова вим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ведена відом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аткова (здаточна) відом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закладання (поновлення)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списання (зняття залишк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3,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технічного ст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-4,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зміни якісного ст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складання сумі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рожній 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бочий лист агрег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тестат військової част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несення про наявність та ру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реєстрації облікових доку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складського обл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-9,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обліку наявності та руху матеріальних засобів у підрозді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нига обліку наявності та руху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обліку озброєння і техніки за номерами та технічним ст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нига обліку несправного озброєння та техн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обліку роботи машин, витрати пального та маст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ка обліку некатегорійних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ртка некомплект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віреність на отримання матеріаль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-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елажний (штабельний) яр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кт вилучення комплектуючих вир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хунок - на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еріодичність оглядів АТ посадовими особами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5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340"/>
        <w:gridCol w:w="2340"/>
        <w:gridCol w:w="19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ind w:left="320" w:hanging="320"/>
              <w:rPr/>
            </w:pPr>
            <w:r>
              <w:rPr/>
              <w:t>Хто проводить огля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ількість машин, що підлягають огляду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іодичність огляду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 плануєтьс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взводу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взводу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два тижні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ісячний план робіт та розклад заня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ступник командира роти з озброєн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ро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місяц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ро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ро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місяц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ступник командира батальйону з озброєння (начальник АС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баталь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три міся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баталь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баталь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ин раз у три міся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 сам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АС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вічі на рік (один раз у місяць )*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ічний та місячний плани робіт ас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и служб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підпорядкованих підрозділі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дин раз у три місяц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ічний та місячний плани робіт служб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заступник командира військової частини з озброєн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усі машини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 xml:space="preserve">двічі на рік (один раз у місяць)*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план бойової підготовк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і машини військової части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вічі на рі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н бойової підготовк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андир з'єднан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 особистим планом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text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отязі ро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н бойової підготовки</w:t>
            </w:r>
          </w:p>
        </w:tc>
      </w:tr>
    </w:tbl>
    <w:p>
      <w:pPr>
        <w:pStyle w:val="Normal"/>
        <w:rPr/>
      </w:pPr>
      <w:r>
        <w:rPr>
          <w:sz w:val="20"/>
        </w:rPr>
        <w:t>* – терміни, у які здійснюється контроль за правильністю використання машин, витрачення моторесурсів та палив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129540</wp:posOffset>
                </wp:positionV>
                <wp:extent cx="1143000" cy="30353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9pt;mso-wrap-distance-left:9.05pt;mso-wrap-distance-right:9.05pt;mso-wrap-distance-top:0pt;mso-wrap-distance-bottom:0pt;margin-top:1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340"/>
        <w:jc w:val="center"/>
        <w:rPr>
          <w:sz w:val="22"/>
        </w:rPr>
      </w:pPr>
      <w:r>
        <w:rPr>
          <w:sz w:val="22"/>
        </w:rPr>
        <w:t xml:space="preserve">Складові елементи підсумкових перевірок стану автомобільної техніки, </w:t>
      </w:r>
    </w:p>
    <w:p>
      <w:pPr>
        <w:pStyle w:val="Normal"/>
        <w:suppressAutoHyphens w:val="true"/>
        <w:ind w:firstLine="340"/>
        <w:jc w:val="center"/>
        <w:rPr>
          <w:sz w:val="22"/>
        </w:rPr>
      </w:pPr>
      <w:r>
        <w:rPr>
          <w:sz w:val="22"/>
        </w:rPr>
        <w:t>вимоги та критерії оціно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28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Елементи перевірк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а вимог, критеріїв оцінк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Оцінка за частину, підрозділ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1.Забезпеченість А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ідповідальність розставлення АТ згідно за штатом якісна характеристика 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безпечує”, “Обмежено забезпечує”, “Не забезпечує”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 Стан, догляд і утримання АТ, її готовність до використ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Оцінка стану машини, підрозділу (з КТГ). Оцінка догляду, утримання маш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гальна оцінка за складовими оцінк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3. Стан експлуатації 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uppressAutoHyphens w:val="true"/>
              <w:spacing w:lineRule="auto" w:line="216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цінка “задовільно, “незадовільно” машини з використання (5 вимог); з організації ТО (7), із зберігання (8) та транспортування (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довільно”, “Незадовільно” за складовими оцінк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4. Стан ремонту АТ, ремонтних частин, підрозділ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имог для оцінки -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Задовільно”, “Незадовільно” за кількістю виконаних вимог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5. Стан запасів та забезпеченість 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имог для оцінки -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Задовільно”, “Незадовільно” за кількістю виконаних вимог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6. Стан роботи з попередження пригод з В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Наявність планів та стан їх виконання, стан внутрішньої служби в пар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безпечує”, “Не забезпечує”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7. Стан парків та внутрішньої служби в н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имог для оцінки -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 чотирьохбальною системою за якістю виконання вимо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8. Стан технічної підготовки водіїв, спеціалістів АС, офіцерів і прапорщи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text"/>
              <w:suppressAutoHyphens w:val="true"/>
              <w:spacing w:lineRule="auto" w:line="21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кладені критерії з індивідуальних оцінок усіх категорій військовослужбов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 чотирьохбальною системою за  індивідуальними оцінк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9. Стан керівництва автомобільною службо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Умов для оцінки – 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Забезпечує”, “Не забезпечує” – за якістю виконання у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5828030" cy="2861310"/>
                <wp:effectExtent l="5080" t="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2861280"/>
                          <a:chOff x="0" y="0"/>
                          <a:chExt cx="5828040" cy="2861280"/>
                        </a:xfrm>
                      </wpg:grpSpPr>
                      <wpg:grpSp>
                        <wpg:cNvGrpSpPr/>
                        <wpg:grpSpPr>
                          <a:xfrm>
                            <a:off x="0" y="914400"/>
                            <a:ext cx="582804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81200" y="0"/>
                              <a:ext cx="4275000" cy="5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7500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трати на експлуатацію автомобільної технік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34800" y="35316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0320" y="525960"/>
                              <a:ext cx="32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57720" y="533520"/>
                              <a:ext cx="2327760" cy="70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2776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232776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стійні витрат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424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80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4240" y="52956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533520"/>
                              <a:ext cx="2327760" cy="70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2776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232776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мінні витрат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388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3880" y="52956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27040" y="102960"/>
                              <a:ext cx="2601000" cy="18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0120" y="114048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113652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0880" y="1133280"/>
                                <a:ext cx="2061720" cy="17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654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тримання і ремонт приміщень, споруд парк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статкування, інвентар та інструмен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72288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КОНСЕРВАЦІЯ МАШИН І УТРИМАННЯ ЇХ НА ЗБЕРІГАНН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41192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електроенергія, вода для технічних потре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5760"/>
                              <a:ext cx="2601000" cy="18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0120" y="114048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113688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0880" y="1133640"/>
                                <a:ext cx="2061720" cy="17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654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ММ та спеціальні експлуатаційні рідин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84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пасні частини і матеріали для ТО та ремонт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72288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 w:val="false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РЕМОНТ АВТОШИН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411560" y="654840"/>
                                <a:ext cx="18439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трати праці на ТО і ремон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410720" y="0"/>
                            <a:ext cx="1417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pt;margin-top:-9pt;width:562.1pt;height:183.75pt" coordorigin="-492,-180" coordsize="11242,3675">
                <v:group id="shape_0" style="position:absolute;left:-492;top:1260;width:11242;height:2236">
                  <v:group id="shape_0" style="position:absolute;left:1771;top:1260;width:6732;height:834">
                    <v:shape id="shape_0" fillcolor="white" stroked="t" o:allowincell="f" style="position:absolute;left:1771;top:1260;width:6731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трати на експлуатацію автомобільної техні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32,1816" to="5132,2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88,2088" to="7676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828;top:2100;width:3666;height:1111">
                    <v:group id="shape_0" style="position:absolute;left:5828;top:2100;width:3666;height:834">
                      <v:shape id="shape_0" fillcolor="white" stroked="t" o:allowincell="f" style="position:absolute;left:5828;top:2378;width:3665;height:5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тійні витра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661,2100" to="7661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8,2655" to="5828,29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661,2934" to="7661,3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3;top:2100;width:3666;height:1111">
                    <v:group id="shape_0" style="position:absolute;left:753;top:2100;width:3666;height:834">
                      <v:shape id="shape_0" fillcolor="white" stroked="t" o:allowincell="f" style="position:absolute;left:753;top:2378;width:3665;height:5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нні витра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86,2100" to="2586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586,2934" to="2586,3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0;top:2453;width:6160;height:1043">
                    <v:line id="shape_0" from="7134,3218" to="7134,3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2,3212" to="8242,3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080;top:3207;width:3246;height:277">
                      <v:line id="shape_0" from="6080,3207" to="6080,3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7,3207" to="9327,34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0,3207" to="9326,3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4591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тримання і ремонт приміщень, споруд пар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76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статкування, інвентар та інстру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1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КОНСЕРВАЦІЯ МАШИН І УТРИМАННЯ ЇХ НА ЗБЕРІГАН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47;top:2453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лектроенергія, вода для технічних пот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492;top:2441;width:6159;height:1043">
                    <v:line id="shape_0" from="2052,3207" to="2052,3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0,3201" to="3160,3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98;top:3196;width:3246;height:277">
                      <v:line id="shape_0" from="998,3196" to="998,3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3196" to="4245,3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8,3196" to="4244,3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-491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ММ та спеціальні експлуатаційні ріди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асні частини і матеріали для ТО та ремон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79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МОНТ АВТОШИ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64;top:2442;width:2903;height:8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трати праці на ТО і ремо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f" o:allowincell="f" style="position:absolute;left:7486;top:-180;width:22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5944235" cy="3160395"/>
                <wp:effectExtent l="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160440"/>
                          <a:chOff x="0" y="0"/>
                          <a:chExt cx="5944320" cy="3160440"/>
                        </a:xfrm>
                      </wpg:grpSpPr>
                      <wpg:grpSp>
                        <wpg:cNvGrpSpPr/>
                        <wpg:grpSpPr>
                          <a:xfrm>
                            <a:off x="114480" y="1028880"/>
                            <a:ext cx="5372280" cy="21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604800" y="0"/>
                              <a:ext cx="3873600" cy="53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7360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трати на підготовку до зберігання і утримання на зберіганні автомобільної технік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34280" y="3578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5680" y="537840"/>
                              <a:ext cx="29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000"/>
                              <a:ext cx="2108880" cy="187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96440"/>
                                <a:ext cx="2108880" cy="71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888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79280"/>
                                    <a:ext cx="2108880" cy="35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smallCap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початкові витрати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54440" y="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358200"/>
                                    <a:ext cx="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55160" y="5378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2400" y="121788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121392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1205280"/>
                                <a:ext cx="650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89000" y="694440"/>
                                <a:ext cx="187308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аркові споруди та їх устаткування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34520" y="694440"/>
                                <a:ext cx="187308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будівництво, ремонт стоянок машин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33640" y="551160"/>
                              <a:ext cx="2109600" cy="71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960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8920"/>
                                  <a:ext cx="210960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витрати на зберігання машин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44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4440" y="5378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6280" y="12693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7520" y="126540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126144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5840" y="126144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1261440"/>
                              <a:ext cx="23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92920" y="745560"/>
                              <a:ext cx="1873800" cy="48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пасні частини (РТО)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43040" y="844560"/>
                              <a:ext cx="1873800" cy="68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няття із зберігання, випробування, переконсервація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01000" y="849240"/>
                              <a:ext cx="1873800" cy="6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трати праці і матеріали на ТО машин при утриманні на зберіганн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89920" y="838800"/>
                              <a:ext cx="1873800" cy="66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ТО, консервацію машин при підготовки до зберігання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08680"/>
                            <a:ext cx="5347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хема витрат на підготовку машин до зберігання та утримання їх на зберіган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4.85pt;width:492.6pt;height:202.25pt" coordorigin="422,97" coordsize="9852,4045">
                <v:group id="shape_0" style="position:absolute;left:422;top:1717;width:9852;height:2424">
                  <v:group id="shape_0" style="position:absolute;left:1673;top:1717;width:6100;height:845">
                    <v:shape id="shape_0" fillcolor="white" stroked="t" o:allowincell="f" style="position:absolute;left:1673;top:1717;width:6099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трати на підготовку до зберігання і утримання на зберіганні автомобільної техні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719,2281" to="4719,25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15,2564" to="7026,2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2;top:2570;width:3932;height:1417">
                    <v:group id="shape_0" style="position:absolute;left:721;top:2570;width:3321;height:1128">
                      <v:group id="shape_0" style="position:absolute;left:721;top:2570;width:3321;height:846">
                        <v:shape id="shape_0" fillcolor="white" stroked="t" o:allowincell="f" style="position:absolute;left:721;top:2852;width:3320;height:5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чаткові витрат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81,2570" to="2381,28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1,3134" to="721,34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82,3417" to="2382,3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905,3706" to="1905,3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6,3700" to="2916,3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86" to="2928,3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23;top:2882;width:2949;height:76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ркові споруди та їх устаткуванн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05;top:2882;width:2949;height:76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удівництво, ремонт стоянок маши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340;top:2585;width:3322;height:1128">
                    <v:group id="shape_0" style="position:absolute;left:5340;top:2585;width:3322;height:846">
                      <v:shape id="shape_0" fillcolor="white" stroked="t" o:allowincell="f" style="position:absolute;left:5340;top:2867;width:3321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трати на зберігання маши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01,2585" to="7001,28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001,3432" to="7001,3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90,3716" to="6290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3710" to="7599,3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3704" to="5091,3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4,3704" to="8824,3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3704" to="8822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4;top:2891;width:2950;height:76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пасні частини (РТ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4;top:3047;width:2950;height:107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няття із зберігання, випробування, переконсервац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7;top:3054;width:2950;height:108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трати праці і матеріали на ТО машин при утриманні на зберіган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40;top:3038;width:2950;height:105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ТО, консервацію машин при підготовки до зберіга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540;top:898;width:842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хема витрат на підготовку машин до зберігання та утримання їх на зберіган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1;top:9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widowControl w:val="false"/>
        <w:jc w:val="center"/>
        <w:rPr>
          <w:sz w:val="22"/>
        </w:rPr>
      </w:pPr>
      <w:r>
        <w:rPr>
          <w:sz w:val="22"/>
        </w:rPr>
        <w:t>Умови допуску водіїв Збройних Сил України до керування транспортними засоб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9431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9.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40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23"/>
        <w:gridCol w:w="504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ип транспортних засоб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Категорія посвідч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одаткові вимоги до воді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і автомобіл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антажні автомобілі та спеціальні на їх баз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антажні автомобілі для перевезення особового складу (окремі машин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ісячна підготовка та 5-місячне стажування при частині; досяг 19-річного віку; має посвідчення про допуск до керування вантажного автомобіля при перевезенні особового складу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он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езенні особового склад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стаж роботи (крім строкової служби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яг 19-річного вік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їзди, сідельні тягачі з напівпричеп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і 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стаж роботи на ТрЗ категорії "С"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он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шли допідготовку або перевірку з водінн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кі склади ТрЗ типу МАЗ-5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і 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ідчення механіка-водія багатовісного колісного шасі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багатовісні спеціальні колісні шасі та тягач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ідчення механіка-водія багатовісного колісного шасі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ичні машини, трактор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ідчення механіка-водія ГМ, тракториста-машиніста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51130</wp:posOffset>
                </wp:positionV>
                <wp:extent cx="1143000" cy="28448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даток 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4pt;mso-wrap-distance-left:9.05pt;mso-wrap-distance-right:9.05pt;mso-wrap-distance-top:0pt;mso-wrap-distance-bottom:0pt;margin-top:11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даток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ind w:firstLine="340"/>
        <w:jc w:val="center"/>
        <w:rPr/>
      </w:pPr>
      <w:r>
        <w:rPr/>
        <w:t>Схема перепідготовки (підготовки) водіїв транспортних засобів у Збройних Силах України</w:t>
      </w:r>
    </w:p>
    <w:p>
      <w:pPr>
        <w:pStyle w:val="Normal"/>
        <w:widowControl w:val="false"/>
        <w:ind w:firstLine="340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2"/>
        <w:gridCol w:w="1134"/>
        <w:gridCol w:w="1559"/>
        <w:gridCol w:w="1843"/>
        <w:gridCol w:w="1743"/>
      </w:tblGrid>
      <w:tr>
        <w:trPr>
          <w:trHeight w:val="282" w:hRule="atLeast"/>
          <w:cantSplit w:val="true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Категорії транспортних засоб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57" w:firstLine="57"/>
              <w:jc w:val="center"/>
              <w:rPr/>
            </w:pPr>
            <w:r>
              <w:rPr>
                <w:sz w:val="20"/>
                <w:szCs w:val="20"/>
              </w:rPr>
              <w:t>Транспортні засоби, обладнані спеціальними звуковими і світловими сигналам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57" w:firstLine="57"/>
              <w:jc w:val="center"/>
              <w:rPr/>
            </w:pPr>
            <w:r>
              <w:rPr>
                <w:sz w:val="20"/>
                <w:szCs w:val="20"/>
              </w:rPr>
              <w:t>Транспортні засоби нових або інших марок у межах одної категорії</w:t>
            </w:r>
          </w:p>
        </w:tc>
      </w:tr>
      <w:tr>
        <w:trPr>
          <w:trHeight w:val="27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2"/>
              </w:rPr>
            </w:pPr>
            <w:r>
              <w:rPr>
                <w:sz w:val="22"/>
              </w:rPr>
              <w:t>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firstLine="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firstLine="5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ТрЗ категорії С у ході місячної допі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вантажних автомобілів, обладнаних для перевезення особового складу - 1 місяць навчання і 5 місяців стаж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ії ТрЗ категорії С або В і С - 1,5 місяця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ТрЗ категорії С або В і С з річним стажем роботи на автомобілях транспортної групи - 1 місяць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ТрЗ будь-якої категорії - 1 місяць навчання та 5 місяців стажуванн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водії (механіки-водії) - 1 місяць навчання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замени у ВКК   відділу (відділення) ВІБД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замени у ВКК відділу (відділення) ВІБД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замени у ВКК відділу (відділення) ВІБДР і ДА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замени у ВКК відділу (відділення) ВІБДР і ДА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 xml:space="preserve">екзамени у ВКК відділу (відділення) ВІБДР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екзамени комісії військової частини, з'єднання (гарнізону)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міна посвідчення водія в ДА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посвідчення у ВКК відділу (відділення) ВІБД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міна посвідчення водія в ДА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міна посвідчення водія в ДА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 xml:space="preserve">одержання посвідчення у ВКК відділу (відділення)   ВІБДР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запис у військовому квитку</w:t>
            </w:r>
          </w:p>
        </w:tc>
      </w:tr>
      <w:tr>
        <w:trPr>
          <w:trHeight w:val="278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знань і навичок на заняттях і практичній роботі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З категорії В, а також на санітарних автомобілях на базі легкових автомобілів</w:t>
            </w:r>
          </w:p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вантажних автомобілях, обладнаних для перевезення особового с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З категорії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З категорії 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З, обладнаних спеціальними звуковими і світловими сигнала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57"/>
              <w:jc w:val="center"/>
              <w:rPr/>
            </w:pPr>
            <w:r>
              <w:rPr>
                <w:sz w:val="20"/>
                <w:szCs w:val="20"/>
              </w:rPr>
              <w:t>на транспортних засобах нових або інших марок</w:t>
            </w:r>
          </w:p>
        </w:tc>
      </w:tr>
    </w:tbl>
    <w:p>
      <w:pPr>
        <w:pStyle w:val="TextBody"/>
        <w:widowControl w:val="false"/>
        <w:ind w:left="1985" w:firstLine="340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>Примітка: Водіїв ТрЗ категорій С, В і С і трактористів-машиністів готують для Збройних Сил України ТСОУ та навчальні заклади професійно-технічної освіти.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szCs w:val="20"/>
    </w:rPr>
  </w:style>
  <w:style w:type="paragraph" w:styleId="Heading6">
    <w:name w:val="Heading 6"/>
    <w:basedOn w:val="Heading5"/>
    <w:next w:val="Heading5"/>
    <w:qFormat/>
    <w:pPr>
      <w:numPr>
        <w:ilvl w:val="5"/>
        <w:numId w:val="1"/>
      </w:numPr>
      <w:tabs>
        <w:tab w:val="clear" w:pos="708"/>
        <w:tab w:val="left" w:pos="360" w:leader="none"/>
        <w:tab w:val="left" w:pos="4600" w:leader="none"/>
      </w:tabs>
      <w:ind w:left="4600" w:hanging="360"/>
      <w:jc w:val="center"/>
      <w:outlineLvl w:val="5"/>
    </w:pPr>
    <w:rPr/>
  </w:style>
  <w:style w:type="paragraph" w:styleId="Heading7">
    <w:name w:val="Heading 7"/>
    <w:basedOn w:val="Heading5"/>
    <w:next w:val="Heading5"/>
    <w:qFormat/>
    <w:pPr>
      <w:numPr>
        <w:ilvl w:val="6"/>
        <w:numId w:val="1"/>
      </w:numPr>
      <w:tabs>
        <w:tab w:val="clear" w:pos="708"/>
        <w:tab w:val="left" w:pos="360" w:leader="none"/>
        <w:tab w:val="left" w:pos="5320" w:leader="none"/>
      </w:tabs>
      <w:spacing w:before="240" w:after="60"/>
      <w:ind w:left="532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2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20"/>
      <w:szCs w:val="20"/>
    </w:rPr>
  </w:style>
  <w:style w:type="paragraph" w:styleId="1">
    <w:name w:val="Стиль1"/>
    <w:basedOn w:val="Heading1"/>
    <w:qFormat/>
    <w:pPr>
      <w:keepNext w:val="false"/>
      <w:spacing w:before="0" w:after="0"/>
      <w:jc w:val="center"/>
      <w:outlineLvl w:val="9"/>
    </w:pPr>
    <w:rPr>
      <w:rFonts w:ascii="Times New Roman" w:hAnsi="Times New Roman" w:cs="Times New Roman"/>
      <w:b w:val="false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rFonts w:ascii="Arial" w:hAnsi="Arial" w:cs="Arial"/>
      <w:sz w:val="28"/>
    </w:rPr>
  </w:style>
  <w:style w:type="paragraph" w:styleId="Footnotetext">
    <w:name w:val="footnot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kern w:val="2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схема"/>
    <w:basedOn w:val="TextBody"/>
    <w:qFormat/>
    <w:pPr>
      <w:jc w:val="center"/>
    </w:pPr>
    <w:rPr>
      <w:bCs w:val="false"/>
      <w:color w:val="000000"/>
      <w:szCs w:val="22"/>
      <w:lang w:val="ru-RU"/>
    </w:rPr>
  </w:style>
  <w:style w:type="paragraph" w:styleId="21">
    <w:name w:val="Основной текст с отступом 2"/>
    <w:basedOn w:val="Normal"/>
    <w:qFormat/>
    <w:pPr>
      <w:ind w:firstLine="280"/>
      <w:jc w:val="center"/>
    </w:pPr>
    <w:rPr>
      <w:sz w:val="20"/>
      <w:szCs w:val="20"/>
    </w:rPr>
  </w:style>
  <w:style w:type="paragraph" w:styleId="32">
    <w:name w:val="Стиль3"/>
    <w:basedOn w:val="Heading4"/>
    <w:qFormat/>
    <w:pPr>
      <w:widowControl w:val="false"/>
      <w:spacing w:lineRule="auto" w:line="312" w:before="0" w:after="0"/>
      <w:jc w:val="both"/>
    </w:pPr>
    <w:rPr>
      <w:b w:val="false"/>
      <w:bCs w:val="false"/>
      <w:small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8:44:00Z</dcterms:created>
  <dc:creator>Андрій</dc:creator>
  <dc:description/>
  <cp:keywords/>
  <dc:language>en-US</dc:language>
  <cp:lastModifiedBy>Андрій</cp:lastModifiedBy>
  <dcterms:modified xsi:type="dcterms:W3CDTF">2007-06-25T03:38:00Z</dcterms:modified>
  <cp:revision>47</cp:revision>
  <dc:subject/>
  <dc:title/>
</cp:coreProperties>
</file>